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боте с документам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иностранных государ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ыновлению (удочерению)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откры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а иностр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о усы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дочерению) дете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ОКУМЕНТОВ, ПРЕД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НОБРНАУКИ РОССИИ ОРГАНАМИ И ОРГАНИЗАЦИЯМИ ИНОСТР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 ПО УСЫНОВЛЕНИЮ (УДОЧЕРЕНИЮ) ДЕТЕЙ НА ОТКРЫ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ЬСТВА 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080"/>
        <w:gridCol w:w="945"/>
        <w:gridCol w:w="2024"/>
        <w:gridCol w:w="202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а или   </w:t>
              <w:br/>
              <w:t xml:space="preserve">организации   </w:t>
              <w:br/>
              <w:t xml:space="preserve">иностранного  </w:t>
              <w:br/>
              <w:t xml:space="preserve">государства по </w:t>
              <w:br/>
              <w:t xml:space="preserve">усыновлению   </w:t>
              <w:br/>
              <w:t xml:space="preserve">(удочерению)  </w:t>
              <w:br/>
              <w:t xml:space="preserve">дете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еги-  </w:t>
              <w:br/>
              <w:t>ст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тра- </w:t>
              <w:br/>
              <w:t xml:space="preserve">ниц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правки </w:t>
              <w:br/>
              <w:t xml:space="preserve">документов в </w:t>
              <w:br/>
              <w:t xml:space="preserve">федеральные  </w:t>
              <w:br/>
              <w:t xml:space="preserve">органы    </w:t>
              <w:br/>
              <w:t>исполнительной</w:t>
              <w:br/>
              <w:t xml:space="preserve">власт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ния</w:t>
              <w:br/>
              <w:t xml:space="preserve">заключений от </w:t>
              <w:br/>
              <w:t xml:space="preserve">федеральных  </w:t>
              <w:br/>
              <w:t xml:space="preserve">органов    </w:t>
              <w:br/>
              <w:t>исполнительной</w:t>
              <w:br/>
              <w:t xml:space="preserve">вла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3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документов, представляемых в Минобрнауки России органами и организациями иностранных государств по усыновлению (удочерению) детей на открытие представительства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