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должностных инстру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49"/>
        <w:gridCol w:w="1486"/>
        <w:gridCol w:w="2429"/>
        <w:gridCol w:w="2431"/>
        <w:gridCol w:w="1484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иема </w:t>
              <w:br/>
              <w:t>работника</w:t>
              <w:br/>
              <w:t>на работу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работни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подпись </w:t>
              <w:br/>
              <w:t xml:space="preserve">работника,   </w:t>
              <w:br/>
              <w:t xml:space="preserve">подтверждающая </w:t>
              <w:br/>
              <w:t>факт ознакомления</w:t>
              <w:br/>
              <w:t xml:space="preserve">с инструкцией  </w:t>
              <w:br/>
              <w:t xml:space="preserve">и получения  </w:t>
              <w:br/>
              <w:t xml:space="preserve">ее копии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знакомления</w:t>
              <w:br/>
              <w:t xml:space="preserve">с должностной  </w:t>
              <w:br/>
              <w:t xml:space="preserve">инструкцией   </w:t>
              <w:br/>
              <w:t xml:space="preserve">(проставляется </w:t>
              <w:br/>
              <w:t>собственноручно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увольнения</w:t>
              <w:br/>
              <w:t>работник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0</Characters>
  <CharactersWithSpaces>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Гусева В.С.~Сибикеев К.В.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должностных инстру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