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, заключа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енеральных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а межд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учителями, при внутренн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народном таможенном транзи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Дополнений к договору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 от _________ 200_ г.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 таможней и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6"/>
        <w:gridCol w:w="1215"/>
        <w:gridCol w:w="1214"/>
        <w:gridCol w:w="1215"/>
        <w:gridCol w:w="1080"/>
        <w:gridCol w:w="1351"/>
        <w:gridCol w:w="944"/>
        <w:gridCol w:w="1350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полне-</w:t>
              <w:br/>
              <w:t xml:space="preserve">ния к   </w:t>
              <w:br/>
              <w:t>договору</w:t>
              <w:br/>
              <w:t xml:space="preserve">поручи- </w:t>
              <w:br/>
              <w:t>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ключения</w:t>
              <w:br/>
              <w:t>Дополне-</w:t>
              <w:br/>
              <w:t xml:space="preserve">ния к   </w:t>
              <w:br/>
              <w:t>договору</w:t>
              <w:br/>
              <w:t xml:space="preserve">поручи- </w:t>
              <w:br/>
              <w:t>тель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еревоз-</w:t>
              <w:br/>
              <w:t xml:space="preserve">чи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обеспе- </w:t>
              <w:br/>
              <w:t xml:space="preserve">чения   </w:t>
              <w:br/>
              <w:t xml:space="preserve">(руб.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анзит-</w:t>
              <w:br/>
              <w:t>ной дек-</w:t>
              <w:br/>
              <w:t xml:space="preserve">ла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>разреше-</w:t>
              <w:br/>
              <w:t xml:space="preserve">ния на  </w:t>
              <w:br/>
              <w:t>таможен-</w:t>
              <w:br/>
              <w:t xml:space="preserve">ный     </w:t>
              <w:br/>
              <w:t xml:space="preserve">транзи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тамо-  </w:t>
              <w:br/>
              <w:t>женного</w:t>
              <w:br/>
              <w:t>транзи-</w:t>
              <w:br/>
              <w:t xml:space="preserve">т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 xml:space="preserve">ответст- </w:t>
              <w:br/>
              <w:t xml:space="preserve">венного  </w:t>
              <w:br/>
              <w:t>должност-</w:t>
              <w:br/>
              <w:t>ного лиц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  <w:br/>
              <w:t>обяза-</w:t>
              <w:br/>
              <w:t xml:space="preserve">тель- </w:t>
              <w:br/>
              <w:t xml:space="preserve">ств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 xml:space="preserve">ответст- </w:t>
              <w:br/>
              <w:t xml:space="preserve">венного  </w:t>
              <w:br/>
              <w:t>должност-</w:t>
              <w:br/>
              <w:t>но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таможенная служб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дополнений к договору поручительства между ФТС России и поручителями, при внутреннем и международном таможенном транз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