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ройства, оборудования и эксплуатации апте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, складов мелкооптовой торгов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рмацевтической продук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ДВИЖЕНИЯ ВАКЦ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351"/>
        <w:gridCol w:w="1350"/>
        <w:gridCol w:w="1349"/>
        <w:gridCol w:w="1891"/>
        <w:gridCol w:w="1755"/>
        <w:gridCol w:w="1620"/>
        <w:gridCol w:w="945"/>
        <w:gridCol w:w="1349"/>
        <w:gridCol w:w="1350"/>
        <w:gridCol w:w="1756"/>
        <w:gridCol w:w="1079"/>
      </w:tblGrid>
      <w:tr>
        <w:trPr>
          <w:trHeight w:val="240" w:hRule="atLeast"/>
          <w:cantSplit w:val="true"/>
        </w:trPr>
        <w:tc>
          <w:tcPr>
            <w:tcW w:w="108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                                                                     </w:t>
            </w:r>
          </w:p>
        </w:tc>
        <w:tc>
          <w:tcPr>
            <w:tcW w:w="6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получени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>накладно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  </w:t>
              <w:br/>
              <w:t xml:space="preserve">получен  </w:t>
              <w:br/>
              <w:t xml:space="preserve">препарат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 xml:space="preserve">вакцины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и     </w:t>
              <w:br/>
              <w:t xml:space="preserve">фирма-       </w:t>
              <w:br/>
              <w:t>производител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     </w:t>
              <w:br/>
              <w:t xml:space="preserve">контрольный </w:t>
              <w:br/>
              <w:t xml:space="preserve">номер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</w:t>
              <w:br/>
              <w:t xml:space="preserve">полученной </w:t>
              <w:br/>
              <w:t xml:space="preserve">вакцины    </w:t>
              <w:br/>
              <w:t xml:space="preserve">(доз, мл   </w:t>
              <w:br/>
              <w:t xml:space="preserve">капл.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  </w:t>
              <w:br/>
              <w:t xml:space="preserve">выдан    </w:t>
              <w:br/>
              <w:t xml:space="preserve">препарат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 xml:space="preserve">выданной </w:t>
              <w:br/>
              <w:t xml:space="preserve">вакцины  </w:t>
              <w:br/>
              <w:t xml:space="preserve">(доз,    </w:t>
              <w:br/>
              <w:t xml:space="preserve">мл       </w:t>
              <w:br/>
              <w:t xml:space="preserve">капл.)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     </w:t>
              <w:br/>
              <w:t xml:space="preserve">контрольный </w:t>
              <w:br/>
              <w:t xml:space="preserve">номер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7</Characters>
  <CharactersWithSpaces>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Главный государственный санитарный врач по г. Москве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движения вакц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