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электроинструмента и электро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_"_____________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_"_____________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0"/>
        <w:gridCol w:w="1756"/>
        <w:gridCol w:w="1620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нструмента </w:t>
              <w:br/>
              <w:t xml:space="preserve">или     </w:t>
              <w:br/>
              <w:t xml:space="preserve">оборудо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е-</w:t>
              <w:br/>
              <w:t>изготов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инструмен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ое</w:t>
              <w:br/>
              <w:t xml:space="preserve">напряже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 xml:space="preserve">номер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216"/>
        <w:gridCol w:w="1484"/>
        <w:gridCol w:w="1756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смотр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осмотр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ледующ.</w:t>
              <w:br/>
              <w:t xml:space="preserve">осмотр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веряющего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  </w:t>
              <w:br/>
              <w:t xml:space="preserve">электро-    </w:t>
              <w:br/>
              <w:t>безопас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оверяю-  </w:t>
              <w:br/>
              <w:t xml:space="preserve">щег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ведение жур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Касенов Е.Б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электроинструмента и электро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