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с Фондом алгорит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грамм ФН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ФАКТА ПОЛУЧЕНИЯ ПАКЕТА ПОСТАВКИ ПП И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ЕНИЯ ПАКЕТА ПОСТАВКИ ПП В ФОНД АЛГОРИТ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ГРАММ (ФА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10"/>
        <w:gridCol w:w="1214"/>
        <w:gridCol w:w="945"/>
        <w:gridCol w:w="1620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к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>вание П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>вер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  </w:t>
              <w:br/>
              <w:t>Календарно-</w:t>
              <w:br/>
              <w:t xml:space="preserve">го план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чи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передачи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5</Characters>
  <CharactersWithSpaces>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Федеральная налоговая служба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факта получения пакета поставки программных продуктов и акта включения пакета поставки программных продуктов в фонд алгоритмов и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