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144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факта ввоза на таможенную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с территории Республики Белару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варов, перевозимых по транзитным декларац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1755"/>
        <w:gridCol w:w="1080"/>
        <w:gridCol w:w="1214"/>
        <w:gridCol w:w="1081"/>
        <w:gridCol w:w="1754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  <w:br/>
              <w:t xml:space="preserve">факта </w:t>
              <w:br/>
              <w:t xml:space="preserve">ввоз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ранзит-</w:t>
              <w:br/>
              <w:t xml:space="preserve">ной де- </w:t>
              <w:br/>
              <w:t>кла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еревозчика </w:t>
              <w:br/>
              <w:t xml:space="preserve">и страна  </w:t>
              <w:br/>
              <w:t xml:space="preserve">регист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транс- </w:t>
              <w:br/>
              <w:t>портных</w:t>
              <w:br/>
              <w:t>сред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описание</w:t>
              <w:br/>
              <w:t>товар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вес  </w:t>
              <w:br/>
              <w:t xml:space="preserve">брутто </w:t>
              <w:br/>
              <w:t>товаров</w:t>
              <w:br/>
              <w:t xml:space="preserve">(кг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аможни   </w:t>
              <w:br/>
              <w:t xml:space="preserve">назначения, </w:t>
              <w:br/>
              <w:t xml:space="preserve">код     </w:t>
              <w:br/>
              <w:t xml:space="preserve">таможенного </w:t>
              <w:br/>
              <w:t xml:space="preserve">органа   </w:t>
              <w:br/>
              <w:t xml:space="preserve">назнач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НП  </w:t>
              <w:br/>
              <w:t>инспектора,</w:t>
              <w:br/>
              <w:t>зарегистри-</w:t>
              <w:br/>
              <w:t xml:space="preserve">ровавшего  </w:t>
              <w:br/>
              <w:t xml:space="preserve">въезд      </w:t>
              <w:br/>
              <w:t xml:space="preserve">товар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&lt;*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арший смены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: __________________________ ЛН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заполняется в случае перевозки товаров железнодорож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таможенная служб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факта ввоза на таможенную территорию Российской Федерации с территории Республики Беларусь товаров, перевозимых по транзитным деклар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