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мотрового кабин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мбулаторно-поликли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по раннему вы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молочной желез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6 г. N 1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ФАКТОРОВ РИСКА ЗАБОЛЕВАНИЙ МОЛОЧНОЙ ЖЕЛЕ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ЖЕНЩИН 20 - 40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485"/>
        <w:gridCol w:w="283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аци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  <w:br/>
              <w:t>паци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</w:t>
              <w:br/>
              <w:t xml:space="preserve">пациен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риска    </w:t>
              <w:br/>
              <w:t xml:space="preserve">(N пункта вкладыш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Журнала регистрации факторов р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ний молочной железы у женщин 20 - 40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формы Журнала регистрации факторов риска заболеваний молочной железы у женщин 20 - 40 лет (далее - журнал) осуществляется в смотровом кабинете амбулаторно-поликлинического учреждения (далее - кабинет) средн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каждой пациентке заносятся в Журнал из вкладыша к медицинской карте амбулаторного больного "Факторы риска заболеваний молочной железы у женщин 20 - 40 лет" (далее - вкладыш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5 вписываются через запятую номера соответствующих пунктов вкладыша (с 6 по 13 пункты) с указанием отметки (1 - да, 2 - нет). Например: пункт 7 вкладыша "Возраст начала менструации до 13 лет" при отметке "1" запишется "7.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ы используются для формирования амбулаторно-поликлиническим учреждением групп пациенток с факторами риска заболеваний молочной железы среди женщин в возрасте 20 - 4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ые Журналы хранятся в архиве амбулаторно-поликлинического учреждения в течени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факторов риска заболеваний молочной железы у женщин 20 — 40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