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бюджет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, полу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8 N 8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Генеральных разрешений,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Генеральному разрешению, Разрешений, Дополнений к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существление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7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от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 закры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2161"/>
        <w:gridCol w:w="810"/>
        <w:gridCol w:w="675"/>
        <w:gridCol w:w="2429"/>
        <w:gridCol w:w="1755"/>
        <w:gridCol w:w="810"/>
        <w:gridCol w:w="36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рации</w:t>
              <w:br/>
              <w:t xml:space="preserve">документ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лавы</w:t>
              <w:br/>
              <w:t xml:space="preserve">по БК/  </w:t>
              <w:br/>
              <w:t xml:space="preserve">код по </w:t>
              <w:br/>
              <w:t>Сводному</w:t>
              <w:br/>
              <w:t xml:space="preserve">реестру </w:t>
            </w:r>
          </w:p>
        </w:tc>
        <w:tc>
          <w:tcPr>
            <w:tcW w:w="12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еральное разрешение (Дополнение к генеральному разрешению), Разрешение (Дополнение</w:t>
              <w:br/>
              <w:t>к Разрешению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ступившего  </w:t>
              <w:br/>
              <w:t xml:space="preserve">докумен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представителем главного  </w:t>
              <w:br/>
              <w:t xml:space="preserve">распорядителя бюджетных средств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правления</w:t>
              <w:br/>
              <w:t>в управления Федерального</w:t>
              <w:br/>
              <w:t>казначейства по субъектам</w:t>
              <w:br/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ициалы, фамил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93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 ___________ _______________________              Номер страницы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 (расшифровка подписи)                Всего страниц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финансов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генеральных разрешений, дополнений к генеральному разрешению, разрешений, дополнений к разрешению на осуществление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