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 от 12.10.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8/07-65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ГРАЖДАН, ПОСТРАДАВШИХ ПР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ЫХ ОБЯЗАННОСТЕЙ, НА ОБЕСПЕЧЕНИЕ СПЕЦИ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МИ СРЕДСТВ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809"/>
        <w:gridCol w:w="1351"/>
        <w:gridCol w:w="2159"/>
        <w:gridCol w:w="54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да-</w:t>
              <w:br/>
              <w:t xml:space="preserve">чи   </w:t>
              <w:br/>
              <w:t>заяв-</w:t>
              <w:br/>
              <w:t>л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обеспеч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фи-</w:t>
              <w:br/>
              <w:t>ли-</w:t>
              <w:br/>
              <w:t>ала</w:t>
              <w:br/>
              <w:t xml:space="preserve">РО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лучения   </w:t>
              <w:br/>
              <w:t xml:space="preserve">транспортного </w:t>
              <w:br/>
              <w:t xml:space="preserve">средства,   </w:t>
              <w:br/>
              <w:t xml:space="preserve">N приказ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,  </w:t>
              <w:br/>
              <w:t xml:space="preserve">дата   </w:t>
              <w:br/>
              <w:t xml:space="preserve">(форма  </w:t>
              <w:br/>
              <w:t xml:space="preserve">Н-1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гл. </w:t>
              <w:br/>
              <w:t xml:space="preserve">бюро МСЭ,   </w:t>
              <w:br/>
              <w:t xml:space="preserve">N документа,   </w:t>
              <w:br/>
              <w:t xml:space="preserve">дата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9</Characters>
  <CharactersWithSpaces>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граждан, пострадавших при исполнении трудовых обязанностей, на обеспечение специальными транспорт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