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тования воспитан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БУДУЩИХ ВОСПИТАННИКОВ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ЫХ ОБРАЗОВАТЕЛЬНЫХ УЧРЕЖДЕНИЙ ВОЛОКОЛАМ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621"/>
        <w:gridCol w:w="1079"/>
        <w:gridCol w:w="1216"/>
        <w:gridCol w:w="1350"/>
        <w:gridCol w:w="1484"/>
        <w:gridCol w:w="1756"/>
        <w:gridCol w:w="1484"/>
        <w:gridCol w:w="1890"/>
        <w:gridCol w:w="2023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  <w:br/>
              <w:t xml:space="preserve">ребенк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</w:t>
              <w:br/>
              <w:t xml:space="preserve">индекс,  </w:t>
              <w:br/>
              <w:t xml:space="preserve">домашний </w:t>
              <w:br/>
              <w:t xml:space="preserve">адрес    </w:t>
              <w:br/>
              <w:t>и телефо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матери    </w:t>
              <w:br/>
              <w:t xml:space="preserve">и отца,   </w:t>
              <w:br/>
              <w:t>контактный</w:t>
              <w:br/>
              <w:t xml:space="preserve">телефон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ы для  </w:t>
              <w:br/>
              <w:t xml:space="preserve">получения   </w:t>
              <w:br/>
              <w:t xml:space="preserve">места       </w:t>
              <w:br/>
              <w:t>в учрежд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олучения    </w:t>
              <w:br/>
              <w:t xml:space="preserve">уведомления  </w:t>
              <w:br/>
              <w:t>о регистрации</w:t>
              <w:br/>
              <w:t>в Книге учета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родителя      </w:t>
              <w:br/>
              <w:t xml:space="preserve">(законного    </w:t>
              <w:br/>
              <w:t>представителя)</w:t>
              <w:br/>
              <w:t xml:space="preserve">о получении   </w:t>
              <w:br/>
              <w:t xml:space="preserve">уведом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 учета будущих воспитанников муниципальных дошкольных образовательных учреждений Волоколам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