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лектования воспитанн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дошколь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города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 УЧЕТА БУДУЩИХ ВОСПИТАННИКОВ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ШКОЛЬ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ЖЕЛЕЗНОДОРОЖ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081"/>
        <w:gridCol w:w="1215"/>
        <w:gridCol w:w="1215"/>
        <w:gridCol w:w="2025"/>
        <w:gridCol w:w="1754"/>
        <w:gridCol w:w="107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ебен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  <w:br/>
              <w:t xml:space="preserve">ребен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,  </w:t>
              <w:br/>
              <w:t xml:space="preserve">телефон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родителей     </w:t>
              <w:br/>
              <w:t xml:space="preserve">(законных     </w:t>
              <w:br/>
              <w:t>представителей</w:t>
              <w:br/>
              <w:t xml:space="preserve">ребенка)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  <w:br/>
              <w:t xml:space="preserve">(льготная   </w:t>
              <w:br/>
              <w:t xml:space="preserve">категория   </w:t>
              <w:br/>
              <w:t xml:space="preserve">семьи,      </w:t>
              <w:br/>
              <w:t>рекомендации</w:t>
              <w:br/>
              <w:t xml:space="preserve">и др.)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>путев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2</Characters>
  <CharactersWithSpaces>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и учета будущих воспитанников муниципальных дошкольных образовательных учреждений города Железнодорож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