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 учета обращений территориальных органов ФА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, физических и юридических лиц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административных регла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кончен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 ____ лис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621"/>
        <w:gridCol w:w="1079"/>
        <w:gridCol w:w="1486"/>
        <w:gridCol w:w="2970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запрос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 xml:space="preserve">обращения </w:t>
              <w:br/>
              <w:t xml:space="preserve">(устное,  </w:t>
              <w:br/>
              <w:t>письменное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, подпись </w:t>
              <w:br/>
              <w:t xml:space="preserve">и дата получения до- </w:t>
              <w:br/>
              <w:t>кумента (для письмен-</w:t>
              <w:br/>
              <w:t xml:space="preserve">ных обращений)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б      </w:t>
              <w:br/>
              <w:t>исполнении доку-</w:t>
              <w:br/>
              <w:t>мента (исходящий</w:t>
              <w:br/>
              <w:t xml:space="preserve">номер, да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антимонопольная служба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и учета обращений территориальных органов ФАС России, физических и юридических лиц по вопросам реализации административных регл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