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26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хранения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егистрации и учета судебных эксперт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эксперт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ой противопожарной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чат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кончен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нтарный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одержание гра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Журнала регистрации и учета судебных экспертиз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1486"/>
        <w:gridCol w:w="1485"/>
        <w:gridCol w:w="1080"/>
        <w:gridCol w:w="1485"/>
        <w:gridCol w:w="1754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осту-</w:t>
              <w:br/>
              <w:t xml:space="preserve">пле-  </w:t>
              <w:br/>
              <w:t xml:space="preserve">ния,  </w:t>
              <w:br/>
              <w:t xml:space="preserve">вх. N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,</w:t>
              <w:br/>
              <w:t xml:space="preserve">ФИО лица, </w:t>
              <w:br/>
              <w:t xml:space="preserve">назначив- </w:t>
              <w:br/>
              <w:t xml:space="preserve">шего экс- </w:t>
              <w:br/>
              <w:t xml:space="preserve">пертизу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</w:t>
              <w:br/>
              <w:t xml:space="preserve">и N дела, </w:t>
              <w:br/>
              <w:t>квалифика-</w:t>
              <w:br/>
              <w:t xml:space="preserve">ция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кт</w:t>
              <w:br/>
              <w:t>и адрес</w:t>
              <w:br/>
              <w:t xml:space="preserve">места </w:t>
              <w:br/>
              <w:t>пожа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тип </w:t>
              <w:br/>
              <w:t xml:space="preserve">судебной </w:t>
              <w:br/>
              <w:t>экспертизы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ы ис- </w:t>
              <w:br/>
              <w:t xml:space="preserve">следования  </w:t>
              <w:br/>
              <w:t>(вид и коли-</w:t>
              <w:br/>
              <w:t xml:space="preserve">чество)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079"/>
        <w:gridCol w:w="1486"/>
        <w:gridCol w:w="1485"/>
        <w:gridCol w:w="1755"/>
        <w:gridCol w:w="1754"/>
      </w:tblGrid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на-</w:t>
              <w:br/>
              <w:t xml:space="preserve">чала и  </w:t>
              <w:br/>
              <w:t xml:space="preserve">оконча- </w:t>
              <w:br/>
              <w:t>ния про-</w:t>
              <w:br/>
              <w:t>изводст-</w:t>
              <w:br/>
              <w:t xml:space="preserve">ва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О    </w:t>
              <w:br/>
              <w:t>экспер-</w:t>
              <w:br/>
              <w:t xml:space="preserve">та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тоды ис-</w:t>
              <w:br/>
              <w:t>следова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ы</w:t>
              <w:br/>
              <w:t>исследова-</w:t>
              <w:br/>
              <w:t xml:space="preserve">ния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ая </w:t>
              <w:br/>
              <w:t xml:space="preserve">причина     </w:t>
              <w:br/>
              <w:t xml:space="preserve">пожара (для </w:t>
              <w:br/>
              <w:t xml:space="preserve">пожарно-    </w:t>
              <w:br/>
              <w:t xml:space="preserve">технической </w:t>
              <w:br/>
              <w:t xml:space="preserve">экспертизы)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</Words>
  <Characters>1163</Characters>
  <CharactersWithSpaces>9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5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07:25:00Z</dcterms:modified>
  <cp:revision>2</cp:revision>
  <dc:subject>Журнал</dc:subject>
  <dc:title>Журнал регистрации и учета судебных эксперти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