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истеме 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я и ремо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о-технолог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и учета вызовов по устранению отказ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аботе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079"/>
        <w:gridCol w:w="1081"/>
        <w:gridCol w:w="945"/>
        <w:gridCol w:w="1079"/>
        <w:gridCol w:w="1081"/>
        <w:gridCol w:w="1079"/>
        <w:gridCol w:w="1081"/>
        <w:gridCol w:w="944"/>
        <w:gridCol w:w="946"/>
        <w:gridCol w:w="945"/>
        <w:gridCol w:w="1214"/>
      </w:tblGrid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br/>
              <w:t>п</w:t>
              <w:br/>
              <w:t>/</w:t>
              <w:br/>
              <w:t>п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ргани-</w:t>
              <w:br/>
              <w:t xml:space="preserve">зации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и</w:t>
              <w:br/>
              <w:t>телефон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  <w:br/>
              <w:t xml:space="preserve">пос-  </w:t>
              <w:br/>
              <w:t>тупле-</w:t>
              <w:br/>
              <w:t xml:space="preserve">ния   </w:t>
              <w:br/>
              <w:t>вызова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должн.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и марка</w:t>
              <w:br/>
              <w:t xml:space="preserve">обору- </w:t>
              <w:br/>
              <w:t>дования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ая</w:t>
              <w:br/>
              <w:t>причина</w:t>
              <w:br/>
              <w:t xml:space="preserve">вызова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вруче-</w:t>
              <w:br/>
              <w:t xml:space="preserve">ния   </w:t>
              <w:br/>
              <w:t>вызова</w:t>
              <w:br/>
              <w:t>слеса-</w:t>
              <w:br/>
              <w:t xml:space="preserve">рю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>нитель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  <w:br/>
              <w:t>испол-</w:t>
              <w:br/>
              <w:t xml:space="preserve">нения </w:t>
              <w:br/>
              <w:t>вызова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</w:t>
              <w:br/>
              <w:t>описание</w:t>
              <w:br/>
              <w:t xml:space="preserve">проде-  </w:t>
              <w:br/>
              <w:t xml:space="preserve">ланной  </w:t>
              <w:br/>
              <w:t xml:space="preserve">работы  </w:t>
            </w:r>
          </w:p>
        </w:tc>
      </w:tr>
      <w:tr>
        <w:trPr>
          <w:trHeight w:val="60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вшего</w:t>
              <w:br/>
              <w:t xml:space="preserve">вызов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в-</w:t>
              <w:br/>
              <w:t xml:space="preserve">шего   </w:t>
              <w:br/>
              <w:t xml:space="preserve">вызов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600</Characters>
  <CharactersWithSpaces>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4:00Z</dcterms:created>
  <dc:creator>Министерство торговли СССР</dc:creator>
  <dc:description/>
  <dc:language>en-US</dc:language>
  <cp:lastModifiedBy/>
  <dcterms:modified xsi:type="dcterms:W3CDTF">2011-10-30T07:24:00Z</dcterms:modified>
  <cp:revision>2</cp:revision>
  <dc:subject>Журнал</dc:subject>
  <dc:title>Журнал регистрации и учета вызовов по устранению отказов в работе 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