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еме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е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информации о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Журнала регистрации информации о происшест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ются на обороте титульного листа данного журна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Журнала регистрации информации о происшествиях является единой для всех учреждений и органов Уголовно-исполнительной системы (далее - УИ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ая ответственность за правильность ведения журнала возлагается на дежурного по учреждению и органу УИС, начальника учреждения, органа УИС. Листы в нем должны быть пронумерованы, прошнурованы и скреплены печатью. Записи производятся полно, аккуратно и только чернилами (пастой). Исправления и подчистки не допускаются. Исправленные записи заверяются, ошибочные записи оговариваются подписью дежурного по учреждению и органу У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происшествиях - информация, которая требует проверочных действий на наличие признаков преступления и правонарушения или отсутствия таковых и в случае подтверждения подлежит оформлению рапортом об обнаружении признаков преступления, в том числе самоубийства, с последующей регистрацией в Книге регистрации сообщений о преступления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раф Журнала регистраци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5"/>
        <w:gridCol w:w="1486"/>
        <w:gridCol w:w="1619"/>
        <w:gridCol w:w="1081"/>
        <w:gridCol w:w="1620"/>
        <w:gridCol w:w="1619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</w:t>
              <w:br/>
              <w:t>поступи-</w:t>
              <w:br/>
              <w:t xml:space="preserve">ла ин-  </w:t>
              <w:br/>
              <w:t xml:space="preserve">форма-  </w:t>
              <w:br/>
              <w:t xml:space="preserve">ция     </w:t>
              <w:br/>
              <w:t xml:space="preserve">(дата,  </w:t>
              <w:br/>
              <w:t xml:space="preserve">часы,   </w:t>
              <w:br/>
              <w:t>минуты).</w:t>
              <w:br/>
              <w:t xml:space="preserve">Долж-   </w:t>
              <w:br/>
              <w:t xml:space="preserve">ность,  </w:t>
              <w:br/>
              <w:t xml:space="preserve">ф.и.о.  </w:t>
              <w:br/>
              <w:t xml:space="preserve">лица,   </w:t>
              <w:br/>
              <w:t xml:space="preserve">приняв- </w:t>
              <w:br/>
              <w:t>шего ин-</w:t>
              <w:br/>
              <w:t>формацию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сообщил:</w:t>
              <w:br/>
              <w:t xml:space="preserve">ф.и.о.,  </w:t>
              <w:br/>
              <w:t xml:space="preserve">адрес,   </w:t>
              <w:br/>
              <w:t xml:space="preserve">телефон  </w:t>
              <w:br/>
              <w:t xml:space="preserve">заявителя, </w:t>
              <w:br/>
              <w:t xml:space="preserve">название, </w:t>
              <w:br/>
              <w:t xml:space="preserve">адрес и   </w:t>
              <w:br/>
              <w:t xml:space="preserve">телефон  </w:t>
              <w:br/>
              <w:t>предприятия,</w:t>
              <w:br/>
              <w:t>учреждения,</w:t>
              <w:br/>
              <w:t>организ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информации</w:t>
              <w:br/>
              <w:t xml:space="preserve">(время,   </w:t>
              <w:br/>
              <w:t xml:space="preserve">место об- </w:t>
              <w:br/>
              <w:t xml:space="preserve">стоятель- </w:t>
              <w:br/>
              <w:t>ства, дан-</w:t>
              <w:br/>
              <w:t xml:space="preserve">ные о ли- </w:t>
              <w:br/>
              <w:t>цах, фигу-</w:t>
              <w:br/>
              <w:t xml:space="preserve">рирующих  </w:t>
              <w:br/>
              <w:t xml:space="preserve">в сообще- </w:t>
              <w:br/>
              <w:t xml:space="preserve">нии)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</w:t>
              <w:br/>
              <w:t>руководите-</w:t>
              <w:br/>
              <w:t xml:space="preserve">ля. Кем,   </w:t>
              <w:br/>
              <w:t>кому и ког-</w:t>
              <w:br/>
              <w:t>да поручена</w:t>
              <w:br/>
              <w:t xml:space="preserve">проверка   </w:t>
              <w:br/>
              <w:t>информации.</w:t>
              <w:br/>
              <w:t xml:space="preserve">Подпись    </w:t>
              <w:br/>
              <w:t>должностно-</w:t>
              <w:br/>
              <w:t xml:space="preserve">го лица,   </w:t>
              <w:br/>
              <w:t xml:space="preserve">принявшего </w:t>
              <w:br/>
              <w:t>для провер-</w:t>
              <w:br/>
              <w:t xml:space="preserve">ки сообще- </w:t>
              <w:br/>
              <w:t>ние, и 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</w:t>
              <w:br/>
              <w:t xml:space="preserve">приня- </w:t>
              <w:br/>
              <w:t xml:space="preserve">тые    </w:t>
              <w:br/>
              <w:t xml:space="preserve">долж-  </w:t>
              <w:br/>
              <w:t>ностным</w:t>
              <w:br/>
              <w:t xml:space="preserve">лицом  </w:t>
              <w:br/>
              <w:t>по про-</w:t>
              <w:br/>
              <w:t xml:space="preserve">верке  </w:t>
              <w:br/>
              <w:t xml:space="preserve">посту- </w:t>
              <w:br/>
              <w:t xml:space="preserve">пившей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информации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подтверди- </w:t>
              <w:br/>
              <w:t xml:space="preserve">лась: сос- </w:t>
              <w:br/>
              <w:t>тавлен про-</w:t>
              <w:br/>
              <w:t xml:space="preserve">токол об   </w:t>
              <w:br/>
              <w:t xml:space="preserve">админист-  </w:t>
              <w:br/>
              <w:t xml:space="preserve">ративном   </w:t>
              <w:br/>
              <w:t xml:space="preserve">правонару- </w:t>
              <w:br/>
              <w:t xml:space="preserve">шении, на- </w:t>
              <w:br/>
              <w:t xml:space="preserve">ложено     </w:t>
              <w:br/>
              <w:t xml:space="preserve">дисципли-  </w:t>
              <w:br/>
              <w:t xml:space="preserve">нарное     </w:t>
              <w:br/>
              <w:t>взыскание и</w:t>
              <w:br/>
              <w:t xml:space="preserve">т.д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подтверди- </w:t>
              <w:br/>
              <w:t xml:space="preserve">лась, при- </w:t>
              <w:br/>
              <w:t xml:space="preserve">нято про-  </w:t>
              <w:br/>
              <w:t>цессуальное</w:t>
              <w:br/>
              <w:t>решение и в</w:t>
              <w:br/>
              <w:t>установлен-</w:t>
              <w:br/>
              <w:t>ном законом</w:t>
              <w:br/>
              <w:t xml:space="preserve">порядке    </w:t>
              <w:br/>
              <w:t xml:space="preserve">перенесена </w:t>
              <w:br/>
              <w:t xml:space="preserve">в Книгу    </w:t>
              <w:br/>
              <w:t>регистрации</w:t>
              <w:br/>
              <w:t>сообщений о</w:t>
              <w:br/>
              <w:t xml:space="preserve">преступле- </w:t>
              <w:br/>
              <w:t xml:space="preserve">ниях (ре-  </w:t>
              <w:br/>
              <w:t>гистрацион-</w:t>
              <w:br/>
              <w:t xml:space="preserve">ный номер, </w:t>
              <w:br/>
              <w:t xml:space="preserve">дата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 xml:space="preserve">не под-   </w:t>
              <w:br/>
              <w:t>твердилась</w:t>
              <w:br/>
              <w:t xml:space="preserve">(запись   </w:t>
              <w:br/>
              <w:t xml:space="preserve">дежурного </w:t>
              <w:br/>
              <w:t xml:space="preserve">по учреж- </w:t>
              <w:br/>
              <w:t xml:space="preserve">дению или </w:t>
              <w:br/>
              <w:t xml:space="preserve">органу    </w:t>
              <w:br/>
              <w:t>УИС, реги-</w:t>
              <w:br/>
              <w:t xml:space="preserve">страцион- </w:t>
              <w:br/>
              <w:t>ный номер,</w:t>
              <w:br/>
              <w:t xml:space="preserve">да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юстиции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нформации о происшествиях в учреждении или органе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