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ФСТ РФ от 18.08.2010 N 355-к, утвердивший Положение о Комиссии ФСТ России по соблюдению требований к служебному поведению федеральных государственных гражданских служащих и урегулированию конфликта интересов, в котором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Комиссии ФСТ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соблюдению требов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лужебному повед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ых государ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ских служа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урегулированию конфлик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тересов, утвержд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СТ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.08.2010 N 355-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регистрации информации, содержащей основания для про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седания Комиссии ФСТ России по соблюдению требований к служеб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оведению федеральных государственных гражданских служа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и урегулированию конфликта интере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Начат "__" _______________ 2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кончен "__" _______________ 2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На "__" листа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809"/>
        <w:gridCol w:w="1486"/>
        <w:gridCol w:w="1619"/>
        <w:gridCol w:w="1620"/>
        <w:gridCol w:w="1621"/>
        <w:gridCol w:w="1215"/>
        <w:gridCol w:w="1078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-</w:t>
              <w:br/>
              <w:t>стра-</w:t>
              <w:br/>
              <w:t>цион-</w:t>
              <w:br/>
              <w:t xml:space="preserve">ный  </w:t>
              <w:br/>
              <w:t>номер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 </w:t>
              <w:br/>
              <w:t xml:space="preserve">время   </w:t>
              <w:br/>
              <w:t xml:space="preserve">принятия </w:t>
              <w:br/>
              <w:t>информации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ностное</w:t>
              <w:br/>
              <w:t xml:space="preserve">лицо,   </w:t>
              <w:br/>
              <w:t xml:space="preserve">принявшее </w:t>
              <w:br/>
              <w:t xml:space="preserve">информацию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ткое  </w:t>
              <w:br/>
              <w:t xml:space="preserve">описание  </w:t>
              <w:br/>
              <w:t xml:space="preserve">информации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ностное</w:t>
              <w:br/>
              <w:t xml:space="preserve">лицо,   </w:t>
              <w:br/>
              <w:t xml:space="preserve">принявшее </w:t>
              <w:br/>
              <w:t xml:space="preserve">информацию </w:t>
              <w:br/>
              <w:t xml:space="preserve">(подпись)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едения</w:t>
              <w:br/>
              <w:t xml:space="preserve">о    </w:t>
              <w:br/>
              <w:t>принятом</w:t>
              <w:br/>
              <w:t xml:space="preserve">решении </w:t>
              <w:br/>
              <w:t xml:space="preserve">(дата)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обые </w:t>
              <w:br/>
              <w:t>отметки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0</Words>
  <Characters>1339</Characters>
  <CharactersWithSpaces>11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8:00Z</dcterms:created>
  <dc:creator>Федеральная служба по тарифам</dc:creator>
  <dc:description/>
  <dc:language>en-US</dc:language>
  <cp:lastModifiedBy/>
  <dcterms:modified xsi:type="dcterms:W3CDTF">2011-10-30T07:28:00Z</dcterms:modified>
  <cp:revision>2</cp:revision>
  <dc:subject>Журнал</dc:subject>
  <dc:title>Журнал регистрации информации, содержащей основания для проведения заседания Комиссии ФСТ России по соблюдению требований к служебному поведению федеральных государственных гражданских служащих и урегулированию конфликта интересов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