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Г, утвержденная Приказом Минфина РФ от 13.12.1993 N 121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декабря 1993 г. N 12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-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РЕГИСТРАЦИИ ИНОСТРАННЫХ ГРАЖДАН В ГОСТИНИЦ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19__ Г. 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остиница 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87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620"/>
        <w:gridCol w:w="1891"/>
        <w:gridCol w:w="1214"/>
        <w:gridCol w:w="1890"/>
        <w:gridCol w:w="1621"/>
        <w:gridCol w:w="2969"/>
        <w:gridCol w:w="1351"/>
        <w:gridCol w:w="1890"/>
        <w:gridCol w:w="1079"/>
        <w:gridCol w:w="1078"/>
      </w:tblGrid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п/п, он же </w:t>
              <w:br/>
              <w:t>регистрационный</w:t>
              <w:br/>
              <w:t xml:space="preserve">номер          </w:t>
              <w:br/>
              <w:t xml:space="preserve">прописки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 </w:t>
              <w:br/>
              <w:t xml:space="preserve">время      </w:t>
              <w:br/>
              <w:t>регистраци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Ф.И.О.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  <w:br/>
              <w:t>рожд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ство  </w:t>
              <w:br/>
              <w:t>(подданство),</w:t>
              <w:br/>
              <w:t xml:space="preserve">Nо. паспорт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какого  </w:t>
              <w:br/>
              <w:t>ККП прибыл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шрут следования   </w:t>
              <w:br/>
              <w:t xml:space="preserve">(для туристов), на-  </w:t>
              <w:br/>
              <w:t xml:space="preserve">именование организа- </w:t>
              <w:br/>
              <w:t>ции, в которую прибыл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комнаты  </w:t>
              <w:br/>
              <w:t>и корпус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действия</w:t>
              <w:br/>
              <w:t xml:space="preserve">визы, и до   </w:t>
              <w:br/>
              <w:t xml:space="preserve">какого числа </w:t>
              <w:br/>
              <w:t xml:space="preserve">прописан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ыбытия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  </w:t>
              <w:br/>
              <w:t>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т.д. до конца с оборотом без титульного заголов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1</Characters>
  <CharactersWithSpaces>8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3:00Z</dcterms:created>
  <dc:creator>Министерство финансов Российской Федерации</dc:creator>
  <dc:description/>
  <dc:language>en-US</dc:language>
  <cp:lastModifiedBy/>
  <dcterms:modified xsi:type="dcterms:W3CDTF">2011-10-30T07:23:00Z</dcterms:modified>
  <cp:revision>2</cp:revision>
  <dc:subject>Журнал</dc:subject>
  <dc:title>Журнал регистрации иностранных граждан в гостинице. Форма № 2-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