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диацио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1486"/>
        <w:gridCol w:w="1485"/>
        <w:gridCol w:w="1755"/>
        <w:gridCol w:w="1620"/>
        <w:gridCol w:w="1619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</w:t>
              <w:br/>
              <w:t>инструктируемого</w:t>
              <w:br/>
              <w:t xml:space="preserve">работник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 xml:space="preserve">работник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инструкции</w:t>
              <w:br/>
              <w:t xml:space="preserve">или ее  </w:t>
              <w:br/>
              <w:t xml:space="preserve">названи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инструктажа:</w:t>
              <w:br/>
              <w:t xml:space="preserve">вводный,  </w:t>
              <w:br/>
              <w:t xml:space="preserve">первичный, </w:t>
              <w:br/>
              <w:t xml:space="preserve">повторный, </w:t>
              <w:br/>
              <w:t xml:space="preserve">внеплановы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.О. и   </w:t>
              <w:br/>
              <w:t xml:space="preserve">должность </w:t>
              <w:br/>
              <w:t xml:space="preserve">лица,   </w:t>
              <w:br/>
              <w:t>проводящего</w:t>
              <w:br/>
              <w:t>инструктаж,</w:t>
              <w:br/>
              <w:t xml:space="preserve">дата    </w:t>
              <w:br/>
              <w:t>инструктажа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ящего</w:t>
              <w:br/>
              <w:t xml:space="preserve">инструктаж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едшего</w:t>
              <w:br/>
              <w:t>инструктаж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 журналу регистрации инструктажа должны быть приложены инструкции, по которым проводится инструктаж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ицы журнала должны быть пронуме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хранить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инструктажа на рабочем месте по радиационной безопасности при проведении лучевой терапии с использованием открытых радионуклидных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