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1.06.2004 N 2529р, в котором приведена данная форма, введено в действие с 1 авгус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4 г. N 252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СТРУКТАЖА ПО ОХРАНЕ ТРУД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структажа по охране труда на рабочем 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х, отдел, участок, бригада, служба, лабора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ие страницы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216"/>
        <w:gridCol w:w="1890"/>
        <w:gridCol w:w="1214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инструк-</w:t>
              <w:br/>
              <w:t xml:space="preserve">тируе-  </w:t>
              <w:br/>
              <w:t xml:space="preserve">мого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я, </w:t>
              <w:br/>
              <w:t>долж-</w:t>
              <w:br/>
              <w:t>ность</w:t>
              <w:b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- </w:t>
              <w:br/>
              <w:t>структа-</w:t>
              <w:br/>
              <w:t>жа (пер-</w:t>
              <w:br/>
              <w:t xml:space="preserve">вичный, </w:t>
              <w:br/>
              <w:t xml:space="preserve">повтор- </w:t>
              <w:br/>
              <w:t xml:space="preserve">ный,    </w:t>
              <w:br/>
              <w:t xml:space="preserve">внепла- </w:t>
              <w:br/>
              <w:t xml:space="preserve">новый,  </w:t>
              <w:br/>
              <w:t>целевой)</w:t>
              <w:br/>
              <w:t>или ста-</w:t>
              <w:br/>
              <w:t xml:space="preserve">жировк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-  </w:t>
              <w:br/>
              <w:t xml:space="preserve">держание ин- </w:t>
              <w:br/>
              <w:t xml:space="preserve">структажа, N </w:t>
              <w:br/>
              <w:t xml:space="preserve">инструкций,  </w:t>
              <w:br/>
              <w:t xml:space="preserve">причина вне- </w:t>
              <w:br/>
              <w:t>планового ин-</w:t>
              <w:br/>
              <w:t>структажа или</w:t>
              <w:br/>
              <w:t xml:space="preserve">отметки о    </w:t>
              <w:br/>
              <w:t xml:space="preserve">стажировке   </w:t>
              <w:br/>
              <w:t xml:space="preserve">(стажировку  </w:t>
              <w:br/>
              <w:t xml:space="preserve">прошел, без  </w:t>
              <w:br/>
              <w:t xml:space="preserve">стажировки,  </w:t>
              <w:br/>
              <w:t>допуске к ра-</w:t>
              <w:br/>
              <w:t xml:space="preserve">боте (знания </w:t>
              <w:br/>
              <w:t>проверил, до-</w:t>
              <w:br/>
              <w:t>пуск к работе</w:t>
              <w:br/>
              <w:t xml:space="preserve">произвел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нициа- </w:t>
              <w:br/>
              <w:t>лы, дол-</w:t>
              <w:br/>
              <w:t xml:space="preserve">жность  </w:t>
              <w:br/>
              <w:t>инструк-</w:t>
              <w:br/>
              <w:t>тирующе-</w:t>
              <w:br/>
              <w:t xml:space="preserve">го или  </w:t>
              <w:br/>
              <w:t xml:space="preserve">руково- </w:t>
              <w:br/>
              <w:t xml:space="preserve">дителя  </w:t>
              <w:br/>
              <w:t xml:space="preserve">стажи-  </w:t>
              <w:br/>
              <w:t xml:space="preserve">ровки,  </w:t>
              <w:br/>
              <w:t>допуска-</w:t>
              <w:br/>
              <w:t xml:space="preserve">ющего к </w:t>
              <w:br/>
              <w:t xml:space="preserve">работ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ти-</w:t>
              <w:br/>
              <w:t>рующе-</w:t>
              <w:br/>
              <w:t>го или</w:t>
              <w:br/>
              <w:t xml:space="preserve">руко- </w:t>
              <w:br/>
              <w:t xml:space="preserve">води- </w:t>
              <w:br/>
              <w:t xml:space="preserve">теля  </w:t>
              <w:br/>
              <w:t>стажи-</w:t>
              <w:br/>
              <w:t>ровки,</w:t>
              <w:br/>
              <w:t>допус-</w:t>
              <w:br/>
              <w:t>кающе-</w:t>
              <w:br/>
              <w:t xml:space="preserve">го к  </w:t>
              <w:br/>
              <w:t>рабо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</w:t>
              <w:br/>
              <w:t>рукти-</w:t>
              <w:br/>
              <w:t>руемо-</w:t>
              <w:br/>
              <w:t>го или</w:t>
              <w:br/>
              <w:t xml:space="preserve">про-  </w:t>
              <w:br/>
              <w:t>шедше-</w:t>
              <w:br/>
              <w:t xml:space="preserve">го    </w:t>
              <w:br/>
              <w:t>стажи-</w:t>
              <w:br/>
              <w:t xml:space="preserve">ровк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ОАО «Российские железные дороги»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инструктажа по охране труда на рабочем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