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работников органов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организаций и предприяти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НСТРУКТАЖ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1215"/>
        <w:gridCol w:w="2296"/>
        <w:gridCol w:w="2160"/>
        <w:gridCol w:w="1754"/>
        <w:gridCol w:w="1755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</w:t>
              <w:br/>
              <w:t xml:space="preserve">имя,            </w:t>
              <w:br/>
              <w:t xml:space="preserve">отчество        </w:t>
              <w:br/>
              <w:t>инструктируем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:      </w:t>
              <w:br/>
              <w:t xml:space="preserve">должность       </w:t>
              <w:br/>
              <w:t>инструктируем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нструктажа</w:t>
              <w:br/>
              <w:t xml:space="preserve">(первичный на  </w:t>
              <w:br/>
              <w:t xml:space="preserve">рабочем месте, </w:t>
              <w:br/>
              <w:t xml:space="preserve">повторный,     </w:t>
              <w:br/>
              <w:t xml:space="preserve">внеплановый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проведения  </w:t>
              <w:br/>
              <w:t>внепланового</w:t>
              <w:br/>
              <w:t xml:space="preserve">инструктаж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</w:t>
              <w:br/>
              <w:t xml:space="preserve">инструкции  </w:t>
              <w:br/>
              <w:t xml:space="preserve">или ее      </w:t>
              <w:br/>
              <w:t>наиме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294"/>
        <w:gridCol w:w="2295"/>
        <w:gridCol w:w="1621"/>
        <w:gridCol w:w="1484"/>
        <w:gridCol w:w="1756"/>
        <w:gridCol w:w="1349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 </w:t>
              <w:br/>
              <w:t xml:space="preserve">инициалы,        </w:t>
              <w:br/>
              <w:t xml:space="preserve">должность        </w:t>
              <w:br/>
              <w:t>инструктирующего,</w:t>
              <w:br/>
              <w:t xml:space="preserve">допускающего   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на         </w:t>
              <w:br/>
              <w:t xml:space="preserve">рабочем месте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работе       </w:t>
              <w:br/>
              <w:t xml:space="preserve">произвел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рующе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руемо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мен       </w:t>
              <w:br/>
              <w:t xml:space="preserve">(с _______ </w:t>
              <w:br/>
              <w:t xml:space="preserve">__________ </w:t>
              <w:br/>
              <w:t xml:space="preserve">по ______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ровку</w:t>
              <w:br/>
              <w:t xml:space="preserve">прошел    </w:t>
              <w:br/>
              <w:t xml:space="preserve">(подпись  </w:t>
              <w:br/>
              <w:t>работника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нициалы,   </w:t>
              <w:br/>
              <w:t xml:space="preserve">должность   </w:t>
              <w:br/>
              <w:t>допускающ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</w:t>
              <w:br/>
              <w:t xml:space="preserve">дата     </w:t>
              <w:br/>
              <w:t xml:space="preserve">д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8</Characters>
  <CharactersWithSpaces>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Департамент здравоохранения г. Москвы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инструктажа по охране труда на рабочем месте органов управления, учреждений, организаций и предприятий системы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