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ерсоналом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0 N 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ЖУРНАЛА РЕГИСТРАЦИИ ИНСТРУКТАЖА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рмат 297 x 2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ИНСТРУКТАЖА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лужба, район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ИНСТРУКТАЖА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619"/>
        <w:gridCol w:w="946"/>
        <w:gridCol w:w="1485"/>
        <w:gridCol w:w="944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, </w:t>
              <w:br/>
              <w:t xml:space="preserve">профес- </w:t>
              <w:br/>
              <w:t xml:space="preserve">сия,    </w:t>
              <w:br/>
              <w:t xml:space="preserve">долж-   </w:t>
              <w:br/>
              <w:t xml:space="preserve">ность   </w:t>
              <w:br/>
              <w:t xml:space="preserve">инст-   </w:t>
              <w:br/>
              <w:t xml:space="preserve">рукти-  </w:t>
              <w:br/>
              <w:t xml:space="preserve">руемого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с-   </w:t>
              <w:br/>
              <w:t xml:space="preserve">труктажа:  </w:t>
              <w:br/>
              <w:t xml:space="preserve">первичный  </w:t>
              <w:br/>
              <w:t xml:space="preserve">на рабочем </w:t>
              <w:br/>
              <w:t xml:space="preserve">месте,     </w:t>
              <w:br/>
              <w:t xml:space="preserve">повторный, </w:t>
              <w:br/>
              <w:t xml:space="preserve">внепла-    </w:t>
              <w:br/>
              <w:t xml:space="preserve">новый (с   </w:t>
              <w:br/>
              <w:t xml:space="preserve">указанием  </w:t>
              <w:br/>
              <w:t xml:space="preserve">причины),  </w:t>
              <w:br/>
              <w:t xml:space="preserve">целевой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</w:t>
              <w:br/>
              <w:t xml:space="preserve">инс-  </w:t>
              <w:br/>
              <w:t xml:space="preserve">трук- </w:t>
              <w:br/>
              <w:t xml:space="preserve">таж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должность </w:t>
              <w:br/>
              <w:t xml:space="preserve">инструк-  </w:t>
              <w:br/>
              <w:t xml:space="preserve">тирующе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   </w:t>
              <w:br/>
              <w:t xml:space="preserve">к работе  </w:t>
              <w:br/>
              <w:t xml:space="preserve">после     </w:t>
              <w:br/>
              <w:t xml:space="preserve">первич-   </w:t>
              <w:br/>
              <w:t xml:space="preserve">ного ин-  </w:t>
              <w:br/>
              <w:t xml:space="preserve">структажа </w:t>
              <w:br/>
              <w:t xml:space="preserve">произвел  </w:t>
              <w:br/>
              <w:t xml:space="preserve">(фамилия, </w:t>
              <w:br/>
              <w:t xml:space="preserve">инициалы, </w:t>
              <w:br/>
              <w:t xml:space="preserve">долж-     </w:t>
              <w:br/>
              <w:t xml:space="preserve">ность)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 xml:space="preserve">рую-  </w:t>
              <w:br/>
              <w:t xml:space="preserve">щ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 xml:space="preserve">руе-  </w:t>
              <w:br/>
              <w:t xml:space="preserve">мого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пронумерован, прошнурован и скреплен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инструктажа на рабочем месте персонала энергетических организаций системы жилищно-коммуналь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