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изации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том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485"/>
        <w:gridCol w:w="1485"/>
        <w:gridCol w:w="1620"/>
        <w:gridCol w:w="1620"/>
        <w:gridCol w:w="1215"/>
        <w:gridCol w:w="134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инструк- </w:t>
              <w:br/>
              <w:t>тируемог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инструкти-</w:t>
              <w:br/>
              <w:t xml:space="preserve">руемого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инструк-  </w:t>
              <w:br/>
              <w:t xml:space="preserve">тажа      </w:t>
              <w:br/>
              <w:t xml:space="preserve">(первич-  </w:t>
              <w:br/>
              <w:t xml:space="preserve">ный,      </w:t>
              <w:br/>
              <w:t>повторный,</w:t>
              <w:br/>
              <w:t xml:space="preserve">внеплано- </w:t>
              <w:br/>
              <w:t xml:space="preserve">вый,      </w:t>
              <w:br/>
              <w:t xml:space="preserve">целевой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мы </w:t>
              <w:br/>
              <w:t xml:space="preserve">программы </w:t>
              <w:br/>
              <w:t>инструктаж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</w:t>
              <w:br/>
              <w:t xml:space="preserve">инструкти- </w:t>
              <w:br/>
              <w:t xml:space="preserve">рующего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-</w:t>
              <w:br/>
              <w:t>тирующе-</w:t>
              <w:br/>
              <w:t xml:space="preserve">го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</w:t>
              <w:br/>
              <w:t>тир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первой странице журнала приводится список инструктируемых лиц (с указанием года ро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записываются все инструктируемые лица бригады, смены, присутствующие во время проведения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оведении внепланового инструктажа в графе 4 записывается также причина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ы инструктажей должны быть пронумерованы, прошнурованы и скреп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ое агентство по атомной энерг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инструктажей на рабочем месте (следующие страниц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