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изации работы с персона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том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ЖУРНАЛ РЕГИСТРАЦИИ ИНСТРУКТ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РАБОЧЕ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организац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ЖУРНА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егистрации инструктажей на рабочем мест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именование подраздел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___________________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егистрационный номер Журнал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Начат __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кончен _____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ое агентство по атомной энергии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инструктажей на рабочем месте (облож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