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5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обальной информацион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тернет" информаци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 исходящей электронной почты абонентск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С "Интернет"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енного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675"/>
        <w:gridCol w:w="945"/>
        <w:gridCol w:w="1080"/>
        <w:gridCol w:w="1349"/>
        <w:gridCol w:w="1081"/>
        <w:gridCol w:w="810"/>
        <w:gridCol w:w="80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д-  </w:t>
              <w:br/>
              <w:t xml:space="preserve">разделе-  </w:t>
              <w:br/>
              <w:t>ния, фами-</w:t>
              <w:br/>
              <w:t>лия и ини-</w:t>
              <w:br/>
              <w:t xml:space="preserve">циалы     </w:t>
              <w:br/>
              <w:t xml:space="preserve">пользова- </w:t>
              <w:br/>
              <w:t xml:space="preserve">тел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инфор-</w:t>
              <w:br/>
              <w:t xml:space="preserve">мации </w:t>
              <w:br/>
              <w:t>в бай-</w:t>
              <w:br/>
              <w:t xml:space="preserve">та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>провер-</w:t>
              <w:br/>
              <w:t xml:space="preserve">ки на  </w:t>
              <w:br/>
              <w:t>наличие</w:t>
              <w:br/>
              <w:t>вирус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от- </w:t>
              <w:br/>
              <w:t xml:space="preserve">правлен  </w:t>
              <w:br/>
              <w:t>документ,</w:t>
              <w:br/>
              <w:t xml:space="preserve">наимено- </w:t>
              <w:br/>
              <w:t xml:space="preserve">вание    </w:t>
              <w:br/>
              <w:t>подразде-</w:t>
              <w:br/>
              <w:t xml:space="preserve">ления,   </w:t>
              <w:br/>
              <w:t>фамилия и</w:t>
              <w:br/>
              <w:t xml:space="preserve">инициал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элект- </w:t>
              <w:br/>
              <w:t xml:space="preserve">ронной </w:t>
              <w:br/>
              <w:t xml:space="preserve">почты  </w:t>
              <w:br/>
              <w:t xml:space="preserve">полу-  </w:t>
              <w:br/>
              <w:t xml:space="preserve">ча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время</w:t>
              <w:br/>
              <w:t xml:space="preserve">от-  </w:t>
              <w:br/>
              <w:t>прав-</w:t>
              <w:br/>
              <w:t xml:space="preserve">ки   </w:t>
              <w:br/>
              <w:t>доку-</w:t>
              <w:br/>
              <w:t>мен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поль-</w:t>
              <w:br/>
              <w:t>зова-</w:t>
              <w:br/>
              <w:t xml:space="preserve">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обороны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сходящей электронной почты абонентского пункта глобальной информационной сети «Интерн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