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ИСХОДЯЩЕЙ КОРРЕСПОНДЕ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025"/>
        <w:gridCol w:w="2295"/>
        <w:gridCol w:w="1890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</w:t>
              <w:br/>
              <w:t xml:space="preserve">исходящего докумен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адресован</w:t>
              <w:br/>
              <w:t xml:space="preserve">документ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</w:t>
              <w:br/>
              <w:t xml:space="preserve">содержание   </w:t>
              <w:br/>
              <w:t xml:space="preserve">докуме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, </w:t>
              <w:br/>
              <w:t xml:space="preserve">в котором  </w:t>
              <w:br/>
              <w:t xml:space="preserve">находится  </w:t>
              <w:br/>
              <w:t xml:space="preserve">копия    </w:t>
              <w:br/>
              <w:t xml:space="preserve">докумен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2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юстиции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исходящей корреспонден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