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1.2005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исходящи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485"/>
        <w:gridCol w:w="1079"/>
        <w:gridCol w:w="1216"/>
        <w:gridCol w:w="1215"/>
        <w:gridCol w:w="944"/>
        <w:gridCol w:w="1486"/>
        <w:gridCol w:w="1079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доку-</w:t>
              <w:br/>
              <w:t>мен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- </w:t>
              <w:br/>
              <w:t xml:space="preserve">ционный   </w:t>
              <w:br/>
              <w:t xml:space="preserve">номер     </w:t>
              <w:br/>
              <w:t xml:space="preserve">документ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-</w:t>
              <w:br/>
              <w:t>пондент</w:t>
              <w:br/>
              <w:t xml:space="preserve">(полу- </w:t>
              <w:br/>
              <w:t>чатель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</w:t>
              <w:br/>
              <w:t>содержа-</w:t>
              <w:br/>
              <w:t xml:space="preserve">ние до- </w:t>
              <w:br/>
              <w:t xml:space="preserve">кумен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  </w:t>
              <w:br/>
              <w:t>подписан</w:t>
              <w:br/>
              <w:t>докумен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>нитель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-  </w:t>
              <w:br/>
              <w:t xml:space="preserve">тельные   </w:t>
              <w:br/>
              <w:t>сведения о</w:t>
              <w:br/>
              <w:t xml:space="preserve">документе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 xml:space="preserve">об     </w:t>
              <w:br/>
              <w:t xml:space="preserve">испол- </w:t>
              <w:br/>
              <w:t xml:space="preserve">нении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8</Characters>
  <CharactersWithSpaces>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ЗАО «Юринформ В»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исходящих документов (приложение к инструкции по делопроизводств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