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исходящих телетайпогра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215"/>
        <w:gridCol w:w="1214"/>
        <w:gridCol w:w="1216"/>
        <w:gridCol w:w="1080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регист-</w:t>
              <w:br/>
              <w:t xml:space="preserve">рации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исполни-</w:t>
              <w:br/>
              <w:t xml:space="preserve">теля   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рук-  </w:t>
              <w:br/>
              <w:t xml:space="preserve">турного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до- </w:t>
              <w:br/>
              <w:t xml:space="preserve">ку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сроч-</w:t>
              <w:br/>
              <w:t xml:space="preserve">ност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лучении</w:t>
              <w:br/>
              <w:t>копии до-</w:t>
              <w:br/>
              <w:t xml:space="preserve">кумент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4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Федеральная таможенная служба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исходящих телетайпограмм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