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исполнительных 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органов средств по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м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И ИСПОЛН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финансового органа города Моск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944"/>
        <w:gridCol w:w="1216"/>
        <w:gridCol w:w="1485"/>
        <w:gridCol w:w="2294"/>
        <w:gridCol w:w="2026"/>
        <w:gridCol w:w="2024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предъявления</w:t>
              <w:br/>
              <w:t xml:space="preserve">исполни-    </w:t>
              <w:br/>
              <w:t xml:space="preserve">тельного    </w:t>
              <w:br/>
              <w:t xml:space="preserve">документа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       </w:t>
              <w:br/>
              <w:t xml:space="preserve">документ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  </w:t>
              <w:br/>
              <w:t xml:space="preserve">уведомления о   </w:t>
              <w:br/>
              <w:t xml:space="preserve">поступлении     </w:t>
              <w:br/>
              <w:t xml:space="preserve">исполнительного </w:t>
              <w:br/>
              <w:t xml:space="preserve">документа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-  </w:t>
              <w:br/>
              <w:t xml:space="preserve">взыскателя;   </w:t>
              <w:br/>
              <w:t xml:space="preserve">фамилия,      </w:t>
              <w:br/>
              <w:t xml:space="preserve">инициалы      </w:t>
              <w:br/>
              <w:t xml:space="preserve">взыскателя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.И.О.) лица,</w:t>
              <w:br/>
              <w:t xml:space="preserve">предъявившего </w:t>
              <w:br/>
              <w:t>исполнительный</w:t>
              <w:br/>
              <w:t xml:space="preserve">документ, или </w:t>
              <w:br/>
              <w:t xml:space="preserve">номер и дата  </w:t>
              <w:br/>
              <w:t xml:space="preserve">почтового     </w:t>
              <w:br/>
              <w:t xml:space="preserve">уведомлен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взыскания </w:t>
              <w:br/>
              <w:t xml:space="preserve">по испол- </w:t>
              <w:br/>
              <w:t>нительному</w:t>
              <w:br/>
              <w:t xml:space="preserve">документу </w:t>
              <w:br/>
              <w:t xml:space="preserve">(руб.)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дебного </w:t>
              <w:br/>
              <w:t xml:space="preserve">органа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1349"/>
        <w:gridCol w:w="1080"/>
        <w:gridCol w:w="1890"/>
        <w:gridCol w:w="1620"/>
        <w:gridCol w:w="2026"/>
        <w:gridCol w:w="2023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ика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лицевого    </w:t>
              <w:br/>
              <w:t xml:space="preserve">счета       </w:t>
              <w:br/>
              <w:t xml:space="preserve">должника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</w:t>
              <w:br/>
              <w:t xml:space="preserve">взыскателя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</w:t>
              <w:br/>
              <w:t xml:space="preserve">об источнике </w:t>
              <w:br/>
              <w:t xml:space="preserve">(письмо      </w:t>
              <w:br/>
              <w:t xml:space="preserve">должника,    </w:t>
              <w:br/>
              <w:t xml:space="preserve">N, дата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    </w:t>
              <w:br/>
              <w:t>требование,</w:t>
              <w:br/>
              <w:t xml:space="preserve">N, дата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    </w:t>
              <w:br/>
              <w:t xml:space="preserve">на лицевых счета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-  </w:t>
              <w:br/>
              <w:t xml:space="preserve">ские     </w:t>
              <w:br/>
              <w:t>реквизи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</w:t>
              <w:br/>
              <w:t xml:space="preserve">приостановле- </w:t>
              <w:br/>
              <w:t xml:space="preserve">нии операций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</w:t>
              <w:br/>
              <w:t xml:space="preserve">опер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1485"/>
        <w:gridCol w:w="1485"/>
        <w:gridCol w:w="1485"/>
        <w:gridCol w:w="811"/>
        <w:gridCol w:w="1620"/>
        <w:gridCol w:w="1620"/>
        <w:gridCol w:w="1754"/>
        <w:gridCol w:w="1081"/>
        <w:gridCol w:w="1078"/>
      </w:tblGrid>
      <w:tr>
        <w:trPr>
          <w:trHeight w:val="360" w:hRule="atLeast"/>
          <w:cantSplit w:val="true"/>
        </w:trPr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исполнительного</w:t>
              <w:br/>
              <w:t xml:space="preserve">документа           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            </w:t>
              <w:br/>
              <w:t xml:space="preserve">исполнительного до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</w:t>
              <w:br/>
              <w:t xml:space="preserve">по учету         </w:t>
              <w:br/>
              <w:t>бюджетных средств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    </w:t>
              <w:br/>
              <w:t xml:space="preserve">по учету средств,    </w:t>
              <w:br/>
              <w:t xml:space="preserve">полученных от        </w:t>
              <w:br/>
              <w:t>предпринимательской и</w:t>
              <w:br/>
              <w:t xml:space="preserve">иной приносящей      </w:t>
              <w:br/>
              <w:t xml:space="preserve">доход деятельности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>(сопроводи-</w:t>
              <w:br/>
              <w:t xml:space="preserve">тельное    </w:t>
              <w:br/>
              <w:t xml:space="preserve">письмо),   </w:t>
              <w:br/>
              <w:t>дата, номе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возврата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(с ___ </w:t>
              <w:br/>
              <w:t>по ___)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и </w:t>
              <w:br/>
              <w:t xml:space="preserve">судебного   </w:t>
              <w:br/>
              <w:t xml:space="preserve">органа, его </w:t>
              <w:br/>
              <w:t xml:space="preserve">выдавшег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дачи,</w:t>
              <w:br/>
              <w:t xml:space="preserve">номер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>платежного</w:t>
              <w:br/>
              <w:t xml:space="preserve">пору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>платежного</w:t>
              <w:br/>
              <w:t xml:space="preserve">пору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>платежного</w:t>
              <w:br/>
              <w:t xml:space="preserve">поруч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Правительство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сполнитель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