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1996 г. N 2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Код формы по ОК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дицинской промышленности      Код формы по ОК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                  Форма N 157/у-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ечебно-профилактического     Утверждена Минздравмедпр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России)                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31 мая 1996 г. N 2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ССЛЕДОВАНИЙ, ВЫПОЛНЯЕМЫХ В ОТДЕЛ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И, КАБИНЕТЕ ЭНДОСКОП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89"/>
        <w:gridCol w:w="1216"/>
        <w:gridCol w:w="1215"/>
        <w:gridCol w:w="2024"/>
        <w:gridCol w:w="1620"/>
        <w:gridCol w:w="1755"/>
        <w:gridCol w:w="1486"/>
        <w:gridCol w:w="107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сследо-</w:t>
              <w:br/>
              <w:t xml:space="preserve">вания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исследуемо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направлен:</w:t>
              <w:br/>
              <w:t xml:space="preserve">учреждение,   </w:t>
              <w:br/>
              <w:t xml:space="preserve">отделение,    </w:t>
              <w:br/>
              <w:t xml:space="preserve">врач, N исто- </w:t>
              <w:br/>
              <w:t xml:space="preserve">рии болезни,  </w:t>
              <w:br/>
              <w:t xml:space="preserve">амб. карт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нический</w:t>
              <w:br/>
              <w:t xml:space="preserve">диагноз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 </w:t>
              <w:br/>
              <w:t>исследо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.И.ПОГОРЕЛ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исследований, выполняемых в отделе, отделении, кабинете эндоскопии. Форма № 157/у-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