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ЗМЕ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1080"/>
        <w:gridCol w:w="1351"/>
        <w:gridCol w:w="1350"/>
        <w:gridCol w:w="202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N </w:t>
              <w:br/>
              <w:t xml:space="preserve">докумен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>документа</w:t>
              <w:br/>
              <w:t>в Проект-</w:t>
              <w:br/>
              <w:t xml:space="preserve">ный офи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получения</w:t>
              <w:br/>
              <w:t>документа</w:t>
              <w:br/>
              <w:t>(в элект-</w:t>
              <w:br/>
              <w:t xml:space="preserve">ронном   </w:t>
              <w:br/>
              <w:t xml:space="preserve">виде/на  </w:t>
              <w:br/>
              <w:t xml:space="preserve">бумажном </w:t>
              <w:br/>
              <w:t>носител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инициа-</w:t>
              <w:br/>
              <w:t xml:space="preserve">тора   </w:t>
              <w:br/>
              <w:t>запроса</w:t>
              <w:br/>
              <w:t xml:space="preserve">на     </w:t>
              <w:br/>
              <w:t xml:space="preserve">изме-  </w:t>
              <w:br/>
              <w:t xml:space="preserve">не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инициато-</w:t>
              <w:br/>
              <w:t>ра запро-</w:t>
              <w:br/>
              <w:t xml:space="preserve">са на    </w:t>
              <w:br/>
              <w:t>измен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оздания </w:t>
              <w:br/>
              <w:t xml:space="preserve">запроса  </w:t>
              <w:br/>
              <w:t xml:space="preserve">на изме- </w:t>
              <w:br/>
              <w:t xml:space="preserve">нение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дополнительных</w:t>
              <w:br/>
              <w:t xml:space="preserve">документов,  </w:t>
              <w:br/>
              <w:t>приложений для</w:t>
              <w:br/>
              <w:t xml:space="preserve">обоснования  </w:t>
              <w:br/>
              <w:t xml:space="preserve">измен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1080"/>
        <w:gridCol w:w="1351"/>
        <w:gridCol w:w="1350"/>
        <w:gridCol w:w="202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ное</w:t>
              <w:br/>
              <w:t>заключ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заключе- </w:t>
              <w:br/>
              <w:t xml:space="preserve">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ая  </w:t>
              <w:br/>
              <w:t xml:space="preserve">информа- </w:t>
              <w:br/>
              <w:t xml:space="preserve">ц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еш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N реш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"ОАО ""Российские железные дороги"""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изменений инвестиционного проекта ОАО «Российские железные дороги». Форма N УП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