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ЗВЕЩЕНИЙ О СЛУЧАЯХ ВОЗНИКНОВЕНИЯ АВАР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ТУАЦИЙ ПРИ СТРОИТЕЛЬСТВЕ, РЕКОНСТРУКЦИИ, КАПИТ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Е ОБЪЕКТОВ 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620"/>
        <w:gridCol w:w="1349"/>
        <w:gridCol w:w="1756"/>
        <w:gridCol w:w="2025"/>
        <w:gridCol w:w="2294"/>
        <w:gridCol w:w="80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бъекта</w:t>
              <w:br/>
              <w:t>капитально-</w:t>
              <w:br/>
              <w:t xml:space="preserve">го строи-  </w:t>
              <w:br/>
              <w:t xml:space="preserve">тельства,  </w:t>
              <w:br/>
              <w:t xml:space="preserve">сведения о </w:t>
              <w:br/>
              <w:t xml:space="preserve">его строи- </w:t>
              <w:br/>
              <w:t xml:space="preserve">тельстве,  </w:t>
              <w:br/>
              <w:t>капитальном</w:t>
              <w:br/>
              <w:t xml:space="preserve">ремонте    </w:t>
              <w:br/>
              <w:t xml:space="preserve">или рекон- </w:t>
              <w:br/>
              <w:t xml:space="preserve">струк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застройщика,</w:t>
              <w:br/>
              <w:t xml:space="preserve">заказчика,  </w:t>
              <w:br/>
              <w:t>лица, осуще-</w:t>
              <w:br/>
              <w:t xml:space="preserve">ствляющего  </w:t>
              <w:br/>
              <w:t>строительст-</w:t>
              <w:br/>
              <w:t xml:space="preserve">во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извещения о   </w:t>
              <w:br/>
              <w:t xml:space="preserve">возникновении </w:t>
              <w:br/>
              <w:t xml:space="preserve">аварийной     </w:t>
              <w:br/>
              <w:t xml:space="preserve">ситуации при  </w:t>
              <w:br/>
              <w:t>строительстве,</w:t>
              <w:br/>
              <w:t>реконструкции,</w:t>
              <w:br/>
              <w:t xml:space="preserve">капитальном   </w:t>
              <w:br/>
              <w:t>ремонте объек-</w:t>
              <w:br/>
              <w:t xml:space="preserve">тов капиталь- </w:t>
              <w:br/>
              <w:t xml:space="preserve">ного строи-   </w:t>
              <w:br/>
              <w:t xml:space="preserve">тельств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извещения </w:t>
              <w:br/>
              <w:t xml:space="preserve">о возникновении </w:t>
              <w:br/>
              <w:t>аварийной ситуа-</w:t>
              <w:br/>
              <w:t xml:space="preserve">ции при строи-  </w:t>
              <w:br/>
              <w:t>тельстве, рекон-</w:t>
              <w:br/>
              <w:t xml:space="preserve">струкции, капи- </w:t>
              <w:br/>
              <w:t xml:space="preserve">тальном ремонте </w:t>
              <w:br/>
              <w:t xml:space="preserve">объектов капи-  </w:t>
              <w:br/>
              <w:t xml:space="preserve">тального строи- </w:t>
              <w:br/>
              <w:t xml:space="preserve">тельств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звещений о случаях возникновения аварийных ситуаций при строительстве, реконструкции, капитальном ремонте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