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ного надзор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декабря 2006 г. N 113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ИЗВЕЩЕНИЙ О СРОК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РШЕНИЯ РАБОТ, ПОДЛЕЖАЩИХ ПРОВЕРКЕ, В ТОМ ЧИСЛ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ТОГОВОЙ, ПРИ СТРОИТЕЛЬСТВЕ, РЕКОНСТРУКЦИИ, КАПИТАЛЬ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МОНТЕ ОБЪЕКТОВ КАПИТАЛЬНОГО СТРО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1"/>
        <w:gridCol w:w="1349"/>
        <w:gridCol w:w="1216"/>
        <w:gridCol w:w="1484"/>
        <w:gridCol w:w="1486"/>
        <w:gridCol w:w="1755"/>
        <w:gridCol w:w="808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дел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объекта  </w:t>
              <w:br/>
              <w:t>капиталь-</w:t>
              <w:br/>
              <w:t xml:space="preserve">ного     </w:t>
              <w:br/>
              <w:t xml:space="preserve">строи-   </w:t>
              <w:br/>
              <w:t xml:space="preserve">тельств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объекта </w:t>
              <w:br/>
              <w:t xml:space="preserve">капи-   </w:t>
              <w:br/>
              <w:t>тального</w:t>
              <w:br/>
              <w:t xml:space="preserve">строи-  </w:t>
              <w:br/>
              <w:t>тельств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за-   </w:t>
              <w:br/>
              <w:t>стройщика,</w:t>
              <w:br/>
              <w:t>заказчика,</w:t>
              <w:br/>
              <w:t>лица, осу-</w:t>
              <w:br/>
              <w:t xml:space="preserve">ществляю- </w:t>
              <w:br/>
              <w:t xml:space="preserve">щего      </w:t>
              <w:br/>
              <w:t>строитель-</w:t>
              <w:br/>
              <w:t xml:space="preserve">ство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 </w:t>
              <w:br/>
              <w:t>дата изве-</w:t>
              <w:br/>
              <w:t xml:space="preserve">щения о   </w:t>
              <w:br/>
              <w:t>сроках за-</w:t>
              <w:br/>
              <w:t xml:space="preserve">вершения  </w:t>
              <w:br/>
              <w:t xml:space="preserve">работ,    </w:t>
              <w:br/>
              <w:t>подлежащих</w:t>
              <w:br/>
              <w:t xml:space="preserve">проверке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- </w:t>
              <w:br/>
              <w:t xml:space="preserve">онный номер </w:t>
              <w:br/>
              <w:t xml:space="preserve">извещения о </w:t>
              <w:br/>
              <w:t xml:space="preserve">сроках за-  </w:t>
              <w:br/>
              <w:t>вершения ра-</w:t>
              <w:br/>
              <w:t xml:space="preserve">бот, подле- </w:t>
              <w:br/>
              <w:t xml:space="preserve">жащих про-  </w:t>
              <w:br/>
              <w:t xml:space="preserve">верке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50</Characters>
  <CharactersWithSpaces>8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извещений о сроках завершения работ, подлежащих проверке, в том числе итоговой, при строительстве, реконструкции, капитальном ремонте объектов капитального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