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1.12.2010 N 199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е счета которым откры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РЕГИСТРАЦИИ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84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от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за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     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редитной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_________________       Номер 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БИ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орреспондентск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сче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1754"/>
        <w:gridCol w:w="1755"/>
        <w:gridCol w:w="946"/>
        <w:gridCol w:w="1079"/>
        <w:gridCol w:w="1755"/>
        <w:gridCol w:w="1351"/>
        <w:gridCol w:w="1349"/>
        <w:gridCol w:w="1216"/>
        <w:gridCol w:w="1350"/>
        <w:gridCol w:w="1349"/>
        <w:gridCol w:w="1216"/>
        <w:gridCol w:w="1755"/>
        <w:gridCol w:w="17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рты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карт и конвертов   </w:t>
              <w:br/>
              <w:t xml:space="preserve">с пин-кодом в кредитной    </w:t>
              <w:br/>
              <w:t xml:space="preserve">организации         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карт и конвертов с пин-кодом клиенту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клиентом     </w:t>
            </w:r>
          </w:p>
        </w:tc>
        <w:tc>
          <w:tcPr>
            <w:tcW w:w="4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в кредитную организацию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   </w:t>
              <w:br/>
              <w:t xml:space="preserve">работника  </w:t>
              <w:br/>
              <w:t xml:space="preserve">органа   </w:t>
              <w:br/>
              <w:t>Федерального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аботника  </w:t>
              <w:br/>
              <w:t xml:space="preserve">органа   </w:t>
              <w:br/>
              <w:t>Федерального</w:t>
              <w:br/>
              <w:t>казначе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ли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Заявления  </w:t>
              <w:br/>
              <w:t>на получение</w:t>
              <w:br/>
              <w:t xml:space="preserve">кар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 </w:t>
              <w:br/>
              <w:t>работника</w:t>
              <w:br/>
              <w:t xml:space="preserve">кли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  <w:br/>
              <w:t xml:space="preserve">клиен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 </w:t>
              <w:br/>
              <w:t>работника</w:t>
              <w:br/>
              <w:t xml:space="preserve">кли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  <w:br/>
              <w:t xml:space="preserve">клиен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   </w:t>
              <w:br/>
              <w:t xml:space="preserve">работника  </w:t>
              <w:br/>
              <w:t xml:space="preserve">органа   </w:t>
              <w:br/>
              <w:t>Федерального</w:t>
              <w:br/>
              <w:t>казначей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аботника</w:t>
              <w:br/>
              <w:t>органа</w:t>
              <w:br/>
              <w:t>Федерального</w:t>
              <w:br/>
              <w:t>казна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785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финансов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карт получателей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