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Конвенции МДП, 19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4 N 64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КНИЖЕК МДП (ТАМОЖНИ ВЫВОЗА, НАЗНА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620"/>
        <w:gridCol w:w="945"/>
        <w:gridCol w:w="2024"/>
        <w:gridCol w:w="2025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  </w:t>
              <w:br/>
              <w:t>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нижки</w:t>
              <w:br/>
              <w:t xml:space="preserve">МДП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</w:t>
              <w:br/>
              <w:t>(наименование,</w:t>
              <w:br/>
              <w:t xml:space="preserve">адрес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чик  </w:t>
              <w:br/>
              <w:t>(наименование,</w:t>
              <w:br/>
              <w:t xml:space="preserve">адрес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</w:t>
              <w:br/>
              <w:t>(наименование,</w:t>
              <w:br/>
              <w:t xml:space="preserve">код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──┬─────────────────────────┬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ес  │Валюта и │  ФИО и должность лица,  │Номер ГТД│ФИО должно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утто │фактурная│представившего информацию│         │лица тамо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тонны)│стоимость│  о поступлении товара   │         │    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─┼──────────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8   │    9    │           10            │    11   │       1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──────┴──────────────────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книжек МДП (таможни вывоза, назна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