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11 г. N 6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книжек МДП в таможенном органе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944"/>
        <w:gridCol w:w="945"/>
        <w:gridCol w:w="1081"/>
        <w:gridCol w:w="1079"/>
        <w:gridCol w:w="1216"/>
        <w:gridCol w:w="1350"/>
        <w:gridCol w:w="1080"/>
        <w:gridCol w:w="811"/>
        <w:gridCol w:w="1078"/>
        <w:gridCol w:w="1081"/>
        <w:gridCol w:w="1214"/>
        <w:gridCol w:w="1217"/>
        <w:gridCol w:w="1484"/>
        <w:gridCol w:w="944"/>
        <w:gridCol w:w="1216"/>
        <w:gridCol w:w="1079"/>
        <w:gridCol w:w="1081"/>
        <w:gridCol w:w="147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одачи</w:t>
              <w:br/>
              <w:t>книжки</w:t>
              <w:br/>
              <w:t xml:space="preserve">МДП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регист-</w:t>
              <w:br/>
              <w:t xml:space="preserve">рации  </w:t>
              <w:br/>
              <w:t xml:space="preserve">книжки </w:t>
              <w:br/>
              <w:t xml:space="preserve">МДП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нижки</w:t>
              <w:br/>
              <w:t xml:space="preserve">МДП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ста </w:t>
              <w:br/>
              <w:t>книжки</w:t>
              <w:br/>
              <w:t xml:space="preserve">МДП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  <w:br/>
              <w:t>(отпра-</w:t>
              <w:br/>
              <w:t>вителя)</w:t>
              <w:br/>
              <w:t>товаров</w:t>
              <w:br/>
              <w:t xml:space="preserve">&lt;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екла- </w:t>
              <w:br/>
              <w:t xml:space="preserve">ранта  </w:t>
              <w:br/>
              <w:t xml:space="preserve">(пере- </w:t>
              <w:br/>
              <w:t xml:space="preserve">возчи- </w:t>
              <w:br/>
              <w:t xml:space="preserve">ка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страны  </w:t>
              <w:br/>
              <w:t xml:space="preserve">декла-  </w:t>
              <w:br/>
              <w:t xml:space="preserve">ранта   </w:t>
              <w:br/>
              <w:t xml:space="preserve">(пере-  </w:t>
              <w:br/>
              <w:t>возчик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номер    </w:t>
              <w:br/>
              <w:t>транспор-</w:t>
              <w:br/>
              <w:t xml:space="preserve">тного    </w:t>
              <w:br/>
              <w:t xml:space="preserve">средства </w:t>
              <w:br/>
              <w:t xml:space="preserve">междуна- </w:t>
              <w:br/>
              <w:t xml:space="preserve">родной   </w:t>
              <w:br/>
              <w:t>перево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 xml:space="preserve">наиме- </w:t>
              <w:br/>
              <w:t>нований</w:t>
              <w:br/>
              <w:t>товар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тои-</w:t>
              <w:br/>
              <w:t>мость</w:t>
              <w:br/>
              <w:t>това-</w:t>
              <w:br/>
              <w:t xml:space="preserve">ров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алю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вес  </w:t>
              <w:br/>
              <w:t xml:space="preserve">брутто </w:t>
              <w:br/>
              <w:t>товаров</w:t>
              <w:br/>
              <w:t xml:space="preserve">(кг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   </w:t>
              <w:br/>
              <w:t>принятом</w:t>
              <w:br/>
              <w:t>решении:</w:t>
              <w:br/>
              <w:t xml:space="preserve">выпуск </w:t>
              <w:br/>
              <w:t>товаров/</w:t>
              <w:br/>
              <w:t xml:space="preserve">отказ в </w:t>
              <w:br/>
              <w:t xml:space="preserve">выпуске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принятия</w:t>
              <w:br/>
              <w:t xml:space="preserve">решения </w:t>
              <w:br/>
              <w:t xml:space="preserve">о    </w:t>
              <w:br/>
              <w:t xml:space="preserve">выпуске </w:t>
              <w:br/>
              <w:t>товаров/</w:t>
              <w:br/>
              <w:t xml:space="preserve">об   </w:t>
              <w:br/>
              <w:t>отказе в</w:t>
              <w:br/>
              <w:t xml:space="preserve">выпуск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, номер</w:t>
              <w:br/>
              <w:t xml:space="preserve">личной    </w:t>
              <w:br/>
              <w:t xml:space="preserve">номерной  </w:t>
              <w:br/>
              <w:t xml:space="preserve">печати    </w:t>
              <w:br/>
              <w:t xml:space="preserve">должност- </w:t>
              <w:br/>
              <w:t>ного лица,</w:t>
              <w:br/>
              <w:t>принявшего</w:t>
              <w:br/>
              <w:t xml:space="preserve">реше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</w:t>
              <w:br/>
              <w:t>женный</w:t>
              <w:br/>
              <w:t xml:space="preserve">орган </w:t>
              <w:br/>
              <w:t>назна-</w:t>
              <w:br/>
              <w:t xml:space="preserve">ч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тамо-   </w:t>
              <w:br/>
              <w:t xml:space="preserve">женного </w:t>
              <w:br/>
              <w:t>транзи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и номе-</w:t>
              <w:br/>
              <w:t xml:space="preserve">ра     </w:t>
              <w:br/>
              <w:t>средств</w:t>
              <w:br/>
              <w:t>иденти-</w:t>
              <w:br/>
              <w:t>фик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 </w:t>
              <w:br/>
              <w:t xml:space="preserve">отзыве </w:t>
              <w:br/>
              <w:t xml:space="preserve">&lt;**&gt;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, номер</w:t>
              <w:br/>
              <w:t xml:space="preserve">личной    </w:t>
              <w:br/>
              <w:t xml:space="preserve">номерной  </w:t>
              <w:br/>
              <w:t xml:space="preserve">печати    </w:t>
              <w:br/>
              <w:t xml:space="preserve">должност- </w:t>
              <w:br/>
              <w:t>ного лица,</w:t>
              <w:br/>
              <w:t>принявшего</w:t>
              <w:br/>
              <w:t xml:space="preserve">реш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мен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возе товаров указывается наименование получателя товаров, при вывозе - отправител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отзыва транзитной декларации путем внесения должностным лицом таможенного органа отправления записи: "Отзы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таможенн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книжек МДП в таможенном органе отправл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