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РЕГИСТРАЦИИ КНИЖЕК МДП В ТАМОЖЕН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809"/>
        <w:gridCol w:w="810"/>
        <w:gridCol w:w="1081"/>
        <w:gridCol w:w="1080"/>
        <w:gridCol w:w="1079"/>
        <w:gridCol w:w="1080"/>
        <w:gridCol w:w="945"/>
        <w:gridCol w:w="1080"/>
        <w:gridCol w:w="1080"/>
        <w:gridCol w:w="811"/>
        <w:gridCol w:w="674"/>
        <w:gridCol w:w="810"/>
        <w:gridCol w:w="1081"/>
        <w:gridCol w:w="121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ниж-</w:t>
              <w:br/>
              <w:t xml:space="preserve">ки   </w:t>
              <w:br/>
              <w:t xml:space="preserve">МДП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листа</w:t>
              <w:br/>
              <w:t>книж-</w:t>
              <w:br/>
              <w:t xml:space="preserve">ки   </w:t>
              <w:br/>
              <w:t xml:space="preserve">МДП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  <w:br/>
              <w:t>или от-</w:t>
              <w:br/>
              <w:t xml:space="preserve">прави- </w:t>
              <w:br/>
              <w:t xml:space="preserve">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наиме-</w:t>
              <w:br/>
              <w:t xml:space="preserve">нова- </w:t>
              <w:br/>
              <w:t xml:space="preserve">ний   </w:t>
              <w:br/>
              <w:t xml:space="preserve">пере- </w:t>
              <w:br/>
              <w:t>мещае-</w:t>
              <w:br/>
              <w:t xml:space="preserve">мых   </w:t>
              <w:br/>
              <w:t xml:space="preserve">това- </w:t>
              <w:br/>
              <w:t xml:space="preserve">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фактур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>това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алю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брут-</w:t>
              <w:br/>
              <w:t xml:space="preserve">то   </w:t>
              <w:br/>
              <w:t xml:space="preserve">(кг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дос-</w:t>
              <w:br/>
              <w:t>тав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НП  </w:t>
              <w:br/>
              <w:t xml:space="preserve">инс- </w:t>
              <w:br/>
              <w:t xml:space="preserve">пек- </w:t>
              <w:br/>
              <w:t>тора,</w:t>
              <w:br/>
              <w:t>офор-</w:t>
              <w:br/>
              <w:t xml:space="preserve">мив- </w:t>
              <w:br/>
              <w:t xml:space="preserve">шего </w:t>
              <w:br/>
              <w:t>книж-</w:t>
              <w:br/>
              <w:t xml:space="preserve">ку   </w:t>
              <w:br/>
              <w:t xml:space="preserve">МДП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редств</w:t>
              <w:br/>
              <w:t>иденти-</w:t>
              <w:br/>
              <w:t>фик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 xml:space="preserve">ный ор- </w:t>
              <w:br/>
              <w:t>ган наз-</w:t>
              <w:br/>
              <w:t xml:space="preserve">на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арший смен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: ___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представлении перевозчиком (экспедитором) электронной копии транзитной декларации: при ввозе товаров указывается наименование получателя, при вывозе - отпра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книжек международных дорожных перевозок в таможенном органе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