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итель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догово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, контроля за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м для организаций 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КОЛЛЕКТИВНЫХ ДОГОВОРОВ ОРГАНИЗАЦИЙ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350"/>
        <w:gridCol w:w="1486"/>
        <w:gridCol w:w="1619"/>
        <w:gridCol w:w="1081"/>
        <w:gridCol w:w="1214"/>
        <w:gridCol w:w="1621"/>
        <w:gridCol w:w="1484"/>
        <w:gridCol w:w="1755"/>
        <w:gridCol w:w="1753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. </w:t>
              <w:br/>
              <w:t xml:space="preserve">N, дата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  <w:br/>
              <w:t>с указанием</w:t>
              <w:br/>
              <w:t xml:space="preserve">организа-  </w:t>
              <w:br/>
              <w:t xml:space="preserve">ционно-    </w:t>
              <w:br/>
              <w:t xml:space="preserve">правовой   </w:t>
              <w:br/>
              <w:t xml:space="preserve">формы,     </w:t>
              <w:br/>
              <w:t xml:space="preserve">адрес,     </w:t>
              <w:br/>
              <w:t xml:space="preserve">телефон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  </w:t>
              <w:br/>
              <w:t>экономик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</w:t>
              <w:br/>
              <w:t xml:space="preserve">собствен- </w:t>
              <w:br/>
              <w:t xml:space="preserve">ности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работающих/</w:t>
              <w:br/>
              <w:t>численность</w:t>
              <w:br/>
              <w:t xml:space="preserve">членов     </w:t>
              <w:br/>
              <w:t xml:space="preserve">профсоюза  </w:t>
              <w:br/>
              <w:t xml:space="preserve">(чел.)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ы,        </w:t>
              <w:br/>
              <w:t xml:space="preserve">подписавшие     </w:t>
              <w:br/>
              <w:t xml:space="preserve">колдоговор      </w:t>
              <w:br/>
              <w:t xml:space="preserve">(должн.,        </w:t>
              <w:br/>
              <w:t xml:space="preserve">Ф.И.О.)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инятия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действи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несения    </w:t>
              <w:br/>
              <w:t xml:space="preserve">изменений,  </w:t>
              <w:br/>
              <w:t xml:space="preserve">дополнений, </w:t>
              <w:br/>
              <w:t>N изменения,</w:t>
              <w:br/>
              <w:t xml:space="preserve">дополнения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замечаний   </w:t>
              <w:br/>
              <w:t xml:space="preserve">(рекоменда- </w:t>
              <w:br/>
              <w:t xml:space="preserve">ций) при    </w:t>
              <w:br/>
              <w:t xml:space="preserve">регистрации </w:t>
              <w:br/>
              <w:t>колдоговоров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</w:t>
              <w:br/>
              <w:t>работо-</w:t>
              <w:br/>
              <w:t>дател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</w:t>
              <w:br/>
              <w:t>профсою-</w:t>
              <w:br/>
              <w:t xml:space="preserve">зов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запол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350"/>
        <w:gridCol w:w="1486"/>
        <w:gridCol w:w="1619"/>
        <w:gridCol w:w="1081"/>
        <w:gridCol w:w="1214"/>
        <w:gridCol w:w="1621"/>
        <w:gridCol w:w="1484"/>
        <w:gridCol w:w="1755"/>
        <w:gridCol w:w="1753"/>
      </w:tblGrid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/02      </w:t>
              <w:br/>
              <w:t xml:space="preserve">19.07.200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П        </w:t>
              <w:br/>
              <w:t>"Водоканал-</w:t>
              <w:br/>
              <w:t xml:space="preserve">Сервис",   </w:t>
              <w:br/>
              <w:t>г. Ногинск,</w:t>
              <w:br/>
              <w:t xml:space="preserve">ул.        </w:t>
              <w:br/>
              <w:t xml:space="preserve">Рабочая,   </w:t>
              <w:br/>
              <w:t xml:space="preserve">д. 142,    </w:t>
              <w:br/>
              <w:t xml:space="preserve">тел.       </w:t>
              <w:br/>
              <w:t xml:space="preserve">3-05-2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КХ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 </w:t>
              <w:br/>
              <w:t xml:space="preserve">пальна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/17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- </w:t>
              <w:br/>
              <w:t xml:space="preserve">тор    </w:t>
              <w:br/>
              <w:t xml:space="preserve">Ларин  </w:t>
              <w:br/>
              <w:t xml:space="preserve">Н.И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- </w:t>
              <w:br/>
              <w:t xml:space="preserve">датель  </w:t>
              <w:br/>
              <w:t>профкома</w:t>
              <w:br/>
              <w:t xml:space="preserve">Спицова </w:t>
              <w:br/>
              <w:t xml:space="preserve">Л.С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01.200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-     </w:t>
              <w:br/>
              <w:t xml:space="preserve">200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1 от    </w:t>
              <w:br/>
              <w:t xml:space="preserve">20.10.2002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:  </w:t>
              <w:br/>
              <w:t xml:space="preserve">п. ___ не   </w:t>
              <w:br/>
              <w:t>соответству-</w:t>
              <w:br/>
              <w:t xml:space="preserve">ет ст. ____ </w:t>
              <w:br/>
              <w:t xml:space="preserve">ТК РФ       </w:t>
              <w:br/>
              <w:t xml:space="preserve">(вариант:   </w:t>
              <w:br/>
              <w:t xml:space="preserve">нет         </w:t>
              <w:br/>
              <w:t xml:space="preserve">замечаний)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регистрации соглашений заполняется аналог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осковская областная трехсторонняя комиссия по регулированию социально-трудовых отношений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коллективных договоров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