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нформированию и консуль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ей и работник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удов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правов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нормы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70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КОНСУЛЬТАЦИЙ РАБОТОДАТЕЛЕЙ 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СОБЛЮДЕНИЯ ТРУДОВОГО ЗАКОНОДАТЕЛЬСТВА И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, СОДЕРЖАЩИХ Н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2295"/>
        <w:gridCol w:w="675"/>
        <w:gridCol w:w="1486"/>
        <w:gridCol w:w="2295"/>
        <w:gridCol w:w="215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   </w:t>
              <w:br/>
              <w:t xml:space="preserve">инициалы физи-  </w:t>
              <w:br/>
              <w:t>ческого лица или</w:t>
              <w:br/>
              <w:t xml:space="preserve">наименование    </w:t>
              <w:br/>
              <w:t>юридического ли-</w:t>
              <w:br/>
              <w:t>ца, обратившего-</w:t>
              <w:br/>
              <w:t>ся за консульта-</w:t>
              <w:br/>
              <w:t xml:space="preserve">цие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</w:t>
              <w:br/>
              <w:t xml:space="preserve">кое </w:t>
              <w:br/>
              <w:t>опи-</w:t>
              <w:br/>
              <w:t xml:space="preserve">са- </w:t>
              <w:br/>
              <w:t xml:space="preserve">ние </w:t>
              <w:br/>
              <w:t xml:space="preserve">во- </w:t>
              <w:br/>
              <w:t>про-</w:t>
              <w:br/>
              <w:t xml:space="preserve">с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фамилия,  </w:t>
              <w:br/>
              <w:t xml:space="preserve">инициалы  </w:t>
              <w:br/>
              <w:t>лица, пре-</w:t>
              <w:br/>
              <w:t xml:space="preserve">доставив- </w:t>
              <w:br/>
              <w:t xml:space="preserve">шего кон- </w:t>
              <w:br/>
              <w:t xml:space="preserve">сультацию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ока- </w:t>
              <w:br/>
              <w:t xml:space="preserve">зании консуль-  </w:t>
              <w:br/>
              <w:t xml:space="preserve">тации (номер    </w:t>
              <w:br/>
              <w:t xml:space="preserve">письменной кон- </w:t>
              <w:br/>
              <w:t xml:space="preserve">сультации либо  </w:t>
              <w:br/>
              <w:t xml:space="preserve">подпись лица о  </w:t>
              <w:br/>
              <w:t xml:space="preserve">получении кон-  </w:t>
              <w:br/>
              <w:t xml:space="preserve">сультации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изложе-</w:t>
              <w:br/>
              <w:t xml:space="preserve">ние содержания </w:t>
              <w:br/>
              <w:t>устной консуль-</w:t>
              <w:br/>
              <w:t xml:space="preserve">тации, ссылки  </w:t>
              <w:br/>
              <w:t xml:space="preserve">на положения   </w:t>
              <w:br/>
              <w:t xml:space="preserve">нормативных    </w:t>
              <w:br/>
              <w:t>и иных правовых</w:t>
              <w:br/>
              <w:t xml:space="preserve">акт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консультаций работодателей и работников по вопросам соблюдения трудового законодательства и иных нормативных правовых актов, содержащих нормы трудов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