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КОНВЕРТОВ С ДОКУМЕНТ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АВО ЗАКЛЮЧЕНИЯ ДОГОВОРА НА ВЫПОЛНЕНИЕ ПАССАЖИ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ВОЗОК ПО МАРШРУТУ (МАРШРУТАМ) РЕГУЛЯРНОГО СООБЩ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регистрации конвертов с ____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 ______ 200__ г. не позднее ___.___ ча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350"/>
        <w:gridCol w:w="3374"/>
        <w:gridCol w:w="1621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нвер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  <w:br/>
              <w:t xml:space="preserve">поступления    </w:t>
              <w:br/>
              <w:t xml:space="preserve">конверта с     </w:t>
              <w:br/>
              <w:t xml:space="preserve">документами на </w:t>
              <w:br/>
              <w:t xml:space="preserve">участие в      </w:t>
              <w:br/>
              <w:t xml:space="preserve">конкурс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верт  </w:t>
              <w:br/>
              <w:t xml:space="preserve">принял   </w:t>
              <w:br/>
              <w:t xml:space="preserve">(Ф.И.О., </w:t>
              <w:br/>
              <w:t xml:space="preserve">подпись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а ли выдана расписка </w:t>
              <w:br/>
              <w:t xml:space="preserve">в получении конверта с  </w:t>
              <w:br/>
              <w:t>документами на участие в</w:t>
              <w:br/>
              <w:t>конкурсе претенденту или</w:t>
              <w:br/>
              <w:t xml:space="preserve">его представителю       </w:t>
              <w:br/>
              <w:t xml:space="preserve">(да, нет)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&lt;*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конвертов с документами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5 "Примечание" указывается изменение или отзыв заявки (документов) на участие в конкурсе со ссылкой на письменное уведомление, зарегистрированное в уполномоченном органе (N, дата принятия уведомления)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конвертов с документами на участие в конкурсе на право заключения договора на выполнение пассажирских перевозок на территории городского округа Химки Московской области по маршруту (маршрутам) регуляр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