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иссии по проведению конкурс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заключения договора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аршрутам) регуляр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регулируемым тариф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КОНВЕРТОВ С ДОКУМЕНТАМИ НА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НКУРСЕ НА ПРАВО ЗАКЛЮЧЕНИЯ ДОГОВОРА Н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ИХ ПЕРЕВОЗОК ПО МАРШРУТУ (МАРШРУТАМ) РЕГУЛЯ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ПО НЕРЕГУЛИРУЕМЫМ ТАРИФАМ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та проведения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К РЕГИСТРАЦИИ КОНВЕРТОВ С __.____.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.____.____ Г. НЕ ПОЗДНЕЕ __.__ ЧА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5"/>
        <w:gridCol w:w="2025"/>
        <w:gridCol w:w="3374"/>
        <w:gridCol w:w="1486"/>
      </w:tblGrid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онвер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</w:t>
              <w:br/>
              <w:t xml:space="preserve">поступления   </w:t>
              <w:br/>
              <w:t xml:space="preserve">конверта      </w:t>
              <w:br/>
              <w:t xml:space="preserve">с документами </w:t>
              <w:br/>
              <w:t xml:space="preserve">на участие в  </w:t>
              <w:br/>
              <w:t xml:space="preserve">конкурс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верт принял</w:t>
              <w:br/>
              <w:t xml:space="preserve">(Ф.И.О.,      </w:t>
              <w:br/>
              <w:t xml:space="preserve">подпись)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а ли выдана расписка </w:t>
              <w:br/>
              <w:t xml:space="preserve">в получении конверта с  </w:t>
              <w:br/>
              <w:t>документами на участие в</w:t>
              <w:br/>
              <w:t>конкурсе претенденту или</w:t>
              <w:br/>
              <w:t xml:space="preserve">его представителю (да,  </w:t>
              <w:br/>
              <w:t xml:space="preserve">нет)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*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Журнал регистрации конвертов с документами на участие в конкурсе должен быть прошнурован, пронумерован и скреплен печатью дл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5 "Примечание" указывается изменение или отзыв заявки (документов) на участие в конкурсе со ссылкой на письменное уведомление, зарегистрированное в уполномоченном органе (N, дата принятия уведомления). Заполняется лицом, ответственным за прие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399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транспорта Московской област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конвертов с документами на участие в конкурсе на право заключения договора на выполнение пассажирских перевозок на территории Московской области по маршруту (маршрутам) регулярных перевозок по нерегулируемым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