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заключения договоров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их перевозок по муниципа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ршруту (маршрутам) регулярного сооб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а Железнодорожно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КОНВЕРТОВ С ДОКУМЕНТАМИ НА УЧАСТИЕ В КОНКУРС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АВО ЗАКЛЮЧЕНИЯ ДОГОВОРА НА ВЫПОЛНЕНИЕ ПАССАЖИР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ВОЗОК ПО МАРШРУТУ (МАРШРУТАМ) РЕГУЛЯРНОГО СООБЩЕНИЯ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ата проведения конкурс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к регистрации конвер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"___" _______________ 200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"___" _______________ 200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позднее ___:___ час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756"/>
        <w:gridCol w:w="1214"/>
        <w:gridCol w:w="3376"/>
        <w:gridCol w:w="2430"/>
      </w:tblGrid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</w:t>
              <w:br/>
              <w:t>конверт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время</w:t>
              <w:br/>
              <w:t xml:space="preserve">поступления </w:t>
              <w:br/>
              <w:t xml:space="preserve">конверта с  </w:t>
              <w:br/>
              <w:t xml:space="preserve">документами </w:t>
              <w:br/>
              <w:t>на участие в</w:t>
              <w:br/>
              <w:t xml:space="preserve">конкурсе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верт </w:t>
              <w:br/>
              <w:t xml:space="preserve">принял  </w:t>
              <w:br/>
              <w:t>(Ф.И.О.,</w:t>
              <w:br/>
              <w:t>подпись)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ла ли выдана расписка </w:t>
              <w:br/>
              <w:t xml:space="preserve">в получении конверта    </w:t>
              <w:br/>
              <w:t>с документами на участие</w:t>
              <w:br/>
              <w:t xml:space="preserve">в конкурсе претенденту  </w:t>
              <w:br/>
              <w:t xml:space="preserve">или его представителю   </w:t>
              <w:br/>
              <w:t xml:space="preserve">(да, нет)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&lt;**&gt;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Журнал регистрации конвертов с документами на участие в конкурсе должен быть прошнурован, пронумерован и скреплен печатью для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графе 5 "Примечание" указывается изменение или отзыв заявки (документов) на участие в конкурсе со ссылкой на письменное уведомление, зарегистрированное в уполномоченном органе (N, дата принятия уведомления). Заполняется лицом, ответственным за прием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4</Characters>
  <CharactersWithSpaces>1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Органы местного самоуправления г. Железнодорожного (Московская область)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конвертов с документами на участие в конкурсе на право заключения договора на выполнение пассажирских перевозок по маршруту (маршрутам) регулярного сообщения на территории города Железнодорожног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