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осущест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ного надзор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декабря 2006 г. N 113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КОПИЙ РАЗРЕШЕНИЙ НА СТРОИТЕЛЬСТВО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ВЕЩЕНИЙ ЗАСТРОЙЩИКА ИЛИ ЗАКАЗЧИКА О НАЧАЛ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ОИТЕЛЬСТВА, РЕКОНСТРУКЦИИ, КАПИТАЛЬНОГО РЕМОН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КТОВ КАПИТАЛЬНОГО СТРОИТЕЛЬСТВА, ПРОЕКТ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АЦИИ ОБЪЕКТОВ КАПИТАЛЬНОГО СТРОИТЕЛЬСТВ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И СПЕЦИАЛЬНОГО ЖУРНАЛОВ, В КОТОР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ЕТСЯ УЧЕТ ВЫПОЛНЕНИЯ РАБОТ ПО СТРОИТЕЛЬСТВУ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ОНСТРУКЦИИ, КАПИТАЛЬНОМУ РЕМОНТУ ОБЪ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ПИТАЛЬНОГО СТРОИ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4"/>
        <w:gridCol w:w="1755"/>
        <w:gridCol w:w="1080"/>
        <w:gridCol w:w="1216"/>
        <w:gridCol w:w="1620"/>
        <w:gridCol w:w="1619"/>
        <w:gridCol w:w="1890"/>
        <w:gridCol w:w="1486"/>
        <w:gridCol w:w="809"/>
      </w:tblGrid>
      <w:tr>
        <w:trPr>
          <w:trHeight w:val="18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>дел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бъекта ка- </w:t>
              <w:br/>
              <w:t xml:space="preserve">питального  </w:t>
              <w:br/>
              <w:t>строительст-</w:t>
              <w:br/>
              <w:t>ва, сведения</w:t>
              <w:br/>
              <w:t>о его строи-</w:t>
              <w:br/>
              <w:t xml:space="preserve">тельстве,   </w:t>
              <w:br/>
              <w:t xml:space="preserve">капитальном </w:t>
              <w:br/>
              <w:t xml:space="preserve">ремонте или </w:t>
              <w:br/>
              <w:t xml:space="preserve">реконструк- </w:t>
              <w:br/>
              <w:t xml:space="preserve">ции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</w:t>
              <w:br/>
              <w:t>объекта</w:t>
              <w:br/>
              <w:t xml:space="preserve">капи-  </w:t>
              <w:br/>
              <w:t>тально-</w:t>
              <w:br/>
              <w:t xml:space="preserve">го     </w:t>
              <w:br/>
              <w:t xml:space="preserve">строи- </w:t>
              <w:br/>
              <w:t>тельст-</w:t>
              <w:br/>
              <w:t xml:space="preserve">ва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</w:t>
              <w:br/>
              <w:t xml:space="preserve">нование </w:t>
              <w:br/>
              <w:t>застрой-</w:t>
              <w:br/>
              <w:t xml:space="preserve">щика    </w:t>
              <w:br/>
              <w:t xml:space="preserve">или за- </w:t>
              <w:br/>
              <w:t xml:space="preserve">казчик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но-  </w:t>
              <w:br/>
              <w:t xml:space="preserve">мер, срок  </w:t>
              <w:br/>
              <w:t xml:space="preserve">действия   </w:t>
              <w:br/>
              <w:t xml:space="preserve">разрешения </w:t>
              <w:br/>
              <w:t xml:space="preserve">на строи-  </w:t>
              <w:br/>
              <w:t xml:space="preserve">тельство,  </w:t>
              <w:br/>
              <w:t xml:space="preserve">наименова- </w:t>
              <w:br/>
              <w:t>ние органа,</w:t>
              <w:br/>
              <w:t xml:space="preserve">выдавшего  </w:t>
              <w:br/>
              <w:t>разрешение,</w:t>
              <w:br/>
              <w:t>его регист-</w:t>
              <w:br/>
              <w:t xml:space="preserve">рационный  </w:t>
              <w:br/>
              <w:t xml:space="preserve">номер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, номер</w:t>
              <w:br/>
              <w:t xml:space="preserve">извещения  </w:t>
              <w:br/>
              <w:t xml:space="preserve">о начале   </w:t>
              <w:br/>
              <w:t xml:space="preserve">строитель- </w:t>
              <w:br/>
              <w:t xml:space="preserve">ства, ре-  </w:t>
              <w:br/>
              <w:t xml:space="preserve">конструк-  </w:t>
              <w:br/>
              <w:t xml:space="preserve">ции, капи- </w:t>
              <w:br/>
              <w:t xml:space="preserve">тального   </w:t>
              <w:br/>
              <w:t xml:space="preserve">ремонта,   </w:t>
              <w:br/>
              <w:t>его регист-</w:t>
              <w:br/>
              <w:t xml:space="preserve">рационный  </w:t>
              <w:br/>
              <w:t xml:space="preserve">номер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номер  </w:t>
              <w:br/>
              <w:t xml:space="preserve">заключения   </w:t>
              <w:br/>
              <w:t>государствен-</w:t>
              <w:br/>
              <w:t>ной эксперти-</w:t>
              <w:br/>
              <w:t xml:space="preserve">зы проектной </w:t>
              <w:br/>
              <w:t>документации,</w:t>
              <w:br/>
              <w:t>регистрацион-</w:t>
              <w:br/>
              <w:t>ный номер пе-</w:t>
              <w:br/>
              <w:t xml:space="preserve">речня разде- </w:t>
              <w:br/>
              <w:t>лов проектной</w:t>
              <w:br/>
              <w:t xml:space="preserve">документации </w:t>
              <w:br/>
              <w:t>объекта капи-</w:t>
              <w:br/>
              <w:t xml:space="preserve">тального     </w:t>
              <w:br/>
              <w:t>строительств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>ние журна-</w:t>
              <w:br/>
              <w:t xml:space="preserve">ла, в ко- </w:t>
              <w:br/>
              <w:t xml:space="preserve">тором бу- </w:t>
              <w:br/>
              <w:t xml:space="preserve">дет вес-  </w:t>
              <w:br/>
              <w:t xml:space="preserve">тись учет </w:t>
              <w:br/>
              <w:t>выполнения</w:t>
              <w:br/>
              <w:t>работ (об-</w:t>
              <w:br/>
              <w:t xml:space="preserve">щий или   </w:t>
              <w:br/>
              <w:t xml:space="preserve">специаль- </w:t>
              <w:br/>
              <w:t xml:space="preserve">ный), его </w:t>
              <w:br/>
              <w:t xml:space="preserve">регистра- </w:t>
              <w:br/>
              <w:t xml:space="preserve">ционный   </w:t>
              <w:br/>
              <w:t xml:space="preserve">номер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е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1</Words>
  <Characters>1685</Characters>
  <CharactersWithSpaces>14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6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07:26:00Z</dcterms:modified>
  <cp:revision>2</cp:revision>
  <dc:subject>Журнал</dc:subject>
  <dc:title>Журнал регистрации копий разрешений на строительство, извещений застройщика или заказчика о начале строительства, реконструкции, капитального ремонта объектов капитального строительства, проектной документации объектов капитального строительства, общего 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