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6 г. N 44-18-12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И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заказч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купаемой продук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закупаемой продук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ый срок приема котировочных заявок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Дата и время приема Наименование   Способ       Регистра- Прим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котировочной заявки организации    получения    ционный   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тавщика,    котировочн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ившего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тиров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"_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"_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"_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"_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"_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регистрировано ____ котировочных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1. Документальное   подтверждение  отправки   за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 цен в соответствии с утвержденным перечнем претен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направления запроса котировок,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2. Уведомления  о  получении   претендентами  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 цен,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3. Котировочные заявки поставщиков, 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Департамент здравоохранения г. Москвы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котировочных заявок на закупаемую продукцию для нужд лечебно-профилактических учреждений и структурных подразделений Департамента здравоохранения города Москвы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