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трологии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приема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своевременного и пол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устных и письм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й граждан, принятию по н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й и направлению отв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ям в установл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гистрации личного приема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Федеральном агентстве и его территориальных управл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 Начат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должностного лица Федеральном агент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ли территори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едерального агент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кончена "__" __________ 20__ г. на 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едерального агент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485"/>
        <w:gridCol w:w="1485"/>
        <w:gridCol w:w="2296"/>
        <w:gridCol w:w="1485"/>
        <w:gridCol w:w="3375"/>
        <w:gridCol w:w="1483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ием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граждан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</w:t>
              <w:br/>
              <w:t xml:space="preserve">адрес,  </w:t>
              <w:br/>
              <w:t>контактный</w:t>
              <w:br/>
              <w:t xml:space="preserve">телефон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бращения  </w:t>
              <w:br/>
              <w:t xml:space="preserve">(нарушение   </w:t>
              <w:br/>
              <w:t>законодательства</w:t>
              <w:br/>
              <w:t xml:space="preserve">Российской   </w:t>
              <w:br/>
              <w:t xml:space="preserve">Федерации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>содержание</w:t>
              <w:br/>
              <w:t xml:space="preserve">обращения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приема (дано</w:t>
              <w:br/>
              <w:t>разъяснение; дано устное</w:t>
              <w:br/>
              <w:t xml:space="preserve">поручение о приеме в  </w:t>
              <w:br/>
              <w:t xml:space="preserve">структурном      </w:t>
              <w:br/>
              <w:t xml:space="preserve">подразделении или   </w:t>
              <w:br/>
              <w:t xml:space="preserve">территориальном    </w:t>
              <w:br/>
              <w:t xml:space="preserve">управлении; принято  </w:t>
              <w:br/>
              <w:t xml:space="preserve">письменное заявление; </w:t>
              <w:br/>
              <w:t xml:space="preserve">приняты иные решения)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гражданина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5</Characters>
  <CharactersWithSpaces>1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личного приема граждан в Федеральном агентстве по техническому регулированию и метрологии и его территориальных управл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