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ЛИЦ, СОСТОЯЩИХ НА УЧЕТЕ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ррай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 1. Несовершеннолетние правонаруши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676"/>
        <w:gridCol w:w="810"/>
        <w:gridCol w:w="945"/>
        <w:gridCol w:w="945"/>
        <w:gridCol w:w="1350"/>
        <w:gridCol w:w="80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 xml:space="preserve">та- </w:t>
              <w:br/>
              <w:t>нов-</w:t>
              <w:br/>
              <w:t xml:space="preserve">ки  </w:t>
              <w:br/>
              <w:t xml:space="preserve">на  </w:t>
              <w:br/>
              <w:t>уч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учебы,</w:t>
              <w:br/>
              <w:t>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 xml:space="preserve">роди- </w:t>
              <w:br/>
              <w:t xml:space="preserve">те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постанов-</w:t>
              <w:br/>
              <w:t xml:space="preserve">ки на    </w:t>
              <w:br/>
              <w:t xml:space="preserve">учет,    </w:t>
              <w:br/>
              <w:t>вид уче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 xml:space="preserve">тия  </w:t>
              <w:br/>
              <w:t xml:space="preserve">с    </w:t>
              <w:br/>
              <w:t>у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я </w:t>
              <w:br/>
              <w:t>снятия</w:t>
              <w:br/>
              <w:t>с уче-</w:t>
              <w:br/>
              <w:t xml:space="preserve">та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 2. Родители, отрицательно влияющие на д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810"/>
        <w:gridCol w:w="810"/>
        <w:gridCol w:w="945"/>
        <w:gridCol w:w="1079"/>
        <w:gridCol w:w="811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рабо- </w:t>
              <w:br/>
              <w:t xml:space="preserve">ты,   </w:t>
              <w:br/>
              <w:t xml:space="preserve">долж- </w:t>
              <w:br/>
              <w:t xml:space="preserve">ност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 </w:t>
              <w:br/>
              <w:t xml:space="preserve">вание  </w:t>
              <w:br/>
              <w:t xml:space="preserve">поста- </w:t>
              <w:br/>
              <w:t xml:space="preserve">новки  </w:t>
              <w:br/>
              <w:t>на уч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>тия с</w:t>
              <w:br/>
              <w:t>уч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>снятия с</w:t>
              <w:br/>
              <w:t xml:space="preserve">учета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Журнал состоит из двух разделов, в каждом из которых номера в графе 1 заполняются отдельно, независимо от нумерации другого раздела. Порядковый номер (с указанием через дробь года постановки на учет) является соответственно номером учетно-профилактической карточки или учетно-профилактическ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хранится в архиве горрайоргана в течение пяти лет, после чего уничтожае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лиц, состоящих на учете подразделения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