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лиц, получивших докумен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осящиеся к коммерческой тай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ен "___"___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2025"/>
        <w:gridCol w:w="2026"/>
        <w:gridCol w:w="2294"/>
        <w:gridCol w:w="2025"/>
        <w:gridCol w:w="1621"/>
        <w:gridCol w:w="148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, </w:t>
              <w:br/>
              <w:t xml:space="preserve">получившего  </w:t>
              <w:br/>
              <w:t xml:space="preserve">документы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, дата   </w:t>
              <w:br/>
              <w:t xml:space="preserve">предоставляе- </w:t>
              <w:br/>
              <w:t>мого докумен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стов в </w:t>
              <w:br/>
              <w:t xml:space="preserve">предоставляемом </w:t>
              <w:br/>
              <w:t xml:space="preserve">документ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лица, </w:t>
              <w:br/>
              <w:t xml:space="preserve">выдавшего   </w:t>
              <w:br/>
              <w:t xml:space="preserve">документ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лица,   </w:t>
              <w:br/>
              <w:t>получившего</w:t>
              <w:br/>
              <w:t xml:space="preserve">документ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лица,   </w:t>
              <w:br/>
              <w:t xml:space="preserve">выдавшего </w:t>
              <w:br/>
              <w:t xml:space="preserve">документ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9</Characters>
  <CharactersWithSpaces>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Касенов Е.Б.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лиц, получивших документы, относящиеся к коммерческой тай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