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 сво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ции) 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экспорту и (или) им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 на них)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ЛИЦЕНЗ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1"/>
        <w:gridCol w:w="1755"/>
        <w:gridCol w:w="1485"/>
        <w:gridCol w:w="1214"/>
        <w:gridCol w:w="1216"/>
        <w:gridCol w:w="945"/>
        <w:gridCol w:w="1619"/>
        <w:gridCol w:w="1349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.</w:t>
              <w:br/>
              <w:t xml:space="preserve">номер   </w:t>
              <w:br/>
              <w:t xml:space="preserve">лиценз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явител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.</w:t>
              <w:br/>
              <w:t xml:space="preserve">номер   </w:t>
              <w:br/>
              <w:t>заявления,</w:t>
              <w:br/>
              <w:t xml:space="preserve">дат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>экспор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орт/</w:t>
              <w:br/>
              <w:t xml:space="preserve">импор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писк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>исполнител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лицензии,</w:t>
              <w:br/>
              <w:t xml:space="preserve">номер  </w:t>
              <w:br/>
              <w:t xml:space="preserve">бланка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4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лицензий на осуществление внешнеэкономических операций с контролируемой продук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