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материалов, инфиц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потенциально инфицированных диким полиовирус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для исследования (идентифик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2025"/>
        <w:gridCol w:w="1215"/>
        <w:gridCol w:w="1755"/>
        <w:gridCol w:w="1890"/>
        <w:gridCol w:w="1215"/>
        <w:gridCol w:w="148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 xml:space="preserve">п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оступивших  </w:t>
              <w:br/>
              <w:t xml:space="preserve">емкостей   </w:t>
              <w:br/>
              <w:t xml:space="preserve">(пробирок,  </w:t>
              <w:br/>
              <w:t xml:space="preserve">ампул и др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</w:t>
              <w:br/>
              <w:t>поступи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исследова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исследования </w:t>
              <w:br/>
              <w:t>и дата выдачи</w:t>
              <w:br/>
              <w:t xml:space="preserve">отве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материалов, инфицированных или потенциально инфицированных диким полиовирусом, поступивших для исследования (идентификации) и хранения. Форма № 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