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а, регистрации и провер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бщений о преступл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происшествиях в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противопожар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гражданской оборон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резвычайным ситуациям и ликвид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ледствий стихийных бедст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хранения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егистрации материалов, по которым вынес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становление об отказе в возбуждении уголовного 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а ГПС МЧ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Начат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кончен 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нтарный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авила ведения Журнала регистрации матери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которым вынесено постановление об отка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 возбуждении уголовного 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ечатается на обороте титульного листа Журн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а  Журнала  регистрации  материалов,  по  которым вынес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  об  отказе  в  возбуждении  уголовного  дела (да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ЖРОМ), является единой для всех органов ГПС МЧС Ро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едение  ЖРОМ  возлагается  на должностное лицо органа ГПС МЧ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,  осуществляющее  регистрацию и учет материалов, по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несено постановление об отказе в возбуждении уголовного де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сты   в  ЖРОМ  должны  быть  пронумерованы,  прошнурованы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реплены  печатью.  Записи в ЖРОМ производятся полно и аккурат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допускаются  внесение в ЖРОМ записей карандашом, исправл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истки.  Ошибочные  записи подтверждаются подписью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,  осуществляющего  регистрацию  и учет материалов, по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несено постановление об отказе в возбуждении уголовного де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ЖРОМ   подлежат   регистрации   материалы, 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ние разрешения сообщений, зарегистрированных в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в КРС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ждому  материалу  присваивается очередной, с начала теку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,  номер, а  при  отказе  в  возбуждении  уголовного  дела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реабилитирующим основаниям -  дополнительно (через дробь -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Единому  журналу  учета  преступлений,  лиц, их совершивших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вижении уголовных дел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окончании ЖРОМ хранится в органе ГПС МЧС России не менее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т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1079"/>
        <w:gridCol w:w="1081"/>
        <w:gridCol w:w="1080"/>
        <w:gridCol w:w="1350"/>
        <w:gridCol w:w="1080"/>
        <w:gridCol w:w="1079"/>
        <w:gridCol w:w="1351"/>
        <w:gridCol w:w="1350"/>
        <w:gridCol w:w="1080"/>
        <w:gridCol w:w="944"/>
      </w:tblGrid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</w:t>
              <w:br/>
              <w:t>время,</w:t>
              <w:br/>
              <w:t xml:space="preserve">адрес </w:t>
              <w:br/>
              <w:t xml:space="preserve">(мес- </w:t>
              <w:br/>
              <w:t xml:space="preserve">то)   </w:t>
              <w:br/>
              <w:t xml:space="preserve">воз-  </w:t>
              <w:br/>
              <w:t>никно-</w:t>
              <w:br/>
              <w:t xml:space="preserve">вения </w:t>
              <w:br/>
              <w:t>пожара</w:t>
              <w:br/>
              <w:t xml:space="preserve">или   </w:t>
              <w:br/>
              <w:t xml:space="preserve">иного </w:t>
              <w:br/>
              <w:t xml:space="preserve">прес- </w:t>
              <w:br/>
              <w:t>тупле-</w:t>
              <w:br/>
              <w:t xml:space="preserve">ния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ткое</w:t>
              <w:br/>
              <w:t xml:space="preserve">описа- </w:t>
              <w:br/>
              <w:t xml:space="preserve">ние    </w:t>
              <w:br/>
              <w:t>события</w:t>
              <w:br/>
              <w:t>(время,</w:t>
              <w:br/>
              <w:t xml:space="preserve">место, </w:t>
              <w:br/>
              <w:t>обстоя-</w:t>
              <w:br/>
              <w:t xml:space="preserve">тель-  </w:t>
              <w:br/>
              <w:t xml:space="preserve">ства   </w:t>
              <w:br/>
              <w:t xml:space="preserve">проис- </w:t>
              <w:br/>
              <w:t xml:space="preserve">шедше- </w:t>
              <w:br/>
              <w:t xml:space="preserve">го)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вынесе-</w:t>
              <w:br/>
              <w:t>ния по-</w:t>
              <w:br/>
              <w:t>станов-</w:t>
              <w:br/>
              <w:t xml:space="preserve">ления  </w:t>
              <w:br/>
              <w:t xml:space="preserve">об от- </w:t>
              <w:br/>
              <w:t xml:space="preserve">казе в </w:t>
              <w:br/>
              <w:t>возбуж-</w:t>
              <w:br/>
              <w:t xml:space="preserve">дении  </w:t>
              <w:br/>
              <w:t>уголов-</w:t>
              <w:br/>
              <w:t xml:space="preserve">ного   </w:t>
              <w:br/>
              <w:t xml:space="preserve">дела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- </w:t>
              <w:br/>
              <w:t>вые ос-</w:t>
              <w:br/>
              <w:t xml:space="preserve">новы   </w:t>
              <w:br/>
              <w:t xml:space="preserve">приня- </w:t>
              <w:br/>
              <w:t>тия ре-</w:t>
              <w:br/>
              <w:t xml:space="preserve">шения  </w:t>
              <w:br/>
              <w:t>(ссылки</w:t>
              <w:br/>
              <w:t>на ста-</w:t>
              <w:br/>
              <w:t xml:space="preserve">тьи УК </w:t>
              <w:br/>
              <w:t xml:space="preserve">и УПК  </w:t>
              <w:br/>
              <w:t>Россий-</w:t>
              <w:br/>
              <w:t xml:space="preserve">ской   </w:t>
              <w:br/>
              <w:t>Федера-</w:t>
              <w:br/>
              <w:t xml:space="preserve">ции)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вы-  </w:t>
              <w:br/>
              <w:t xml:space="preserve">несено и </w:t>
              <w:br/>
              <w:t xml:space="preserve">утверж-  </w:t>
              <w:br/>
              <w:t xml:space="preserve">дено     </w:t>
              <w:br/>
              <w:t xml:space="preserve">поста-   </w:t>
              <w:br/>
              <w:t xml:space="preserve">новление </w:t>
              <w:br/>
              <w:t>об отказе</w:t>
              <w:br/>
              <w:t>в возбуж-</w:t>
              <w:br/>
              <w:t xml:space="preserve">дении    </w:t>
              <w:br/>
              <w:t xml:space="preserve">уголов-  </w:t>
              <w:br/>
              <w:t>ного дела</w:t>
              <w:br/>
              <w:t>(фамилия,</w:t>
              <w:br/>
              <w:t>инициалы,</w:t>
              <w:br/>
              <w:t xml:space="preserve">долж-    </w:t>
              <w:br/>
              <w:t xml:space="preserve">ность)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, в</w:t>
              <w:br/>
              <w:t>который</w:t>
              <w:br/>
              <w:t xml:space="preserve">рас-   </w:t>
              <w:br/>
              <w:t>смотре-</w:t>
              <w:br/>
              <w:t xml:space="preserve">но со- </w:t>
              <w:br/>
              <w:t>общение</w:t>
              <w:br/>
              <w:t>о прес-</w:t>
              <w:br/>
              <w:t xml:space="preserve">тупле- </w:t>
              <w:br/>
              <w:t xml:space="preserve">нии    </w:t>
              <w:br/>
              <w:t xml:space="preserve">(коли- </w:t>
              <w:br/>
              <w:t xml:space="preserve">чество </w:t>
              <w:br/>
              <w:t>суток),</w:t>
              <w:br/>
              <w:t xml:space="preserve">кем и  </w:t>
              <w:br/>
              <w:t xml:space="preserve">на ка- </w:t>
              <w:br/>
              <w:t xml:space="preserve">кой    </w:t>
              <w:br/>
              <w:t xml:space="preserve">срок   </w:t>
              <w:br/>
              <w:t>продле-</w:t>
              <w:br/>
              <w:t xml:space="preserve">вался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ровер-</w:t>
              <w:br/>
              <w:t xml:space="preserve">ки     </w:t>
              <w:br/>
              <w:t xml:space="preserve">мате-  </w:t>
              <w:br/>
              <w:t xml:space="preserve">риалов </w:t>
              <w:br/>
              <w:t xml:space="preserve">отказ- </w:t>
              <w:br/>
              <w:t xml:space="preserve">ного   </w:t>
              <w:br/>
              <w:t xml:space="preserve">произ- </w:t>
              <w:br/>
              <w:t>водства</w:t>
              <w:br/>
              <w:t xml:space="preserve">проку- </w:t>
              <w:br/>
              <w:t>рором в</w:t>
              <w:br/>
              <w:t>порядке</w:t>
              <w:br/>
              <w:t>надзора</w:t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вижение материалов    </w:t>
              <w:br/>
              <w:t xml:space="preserve">(при отмене        </w:t>
              <w:br/>
              <w:t xml:space="preserve">постановления об      </w:t>
              <w:br/>
              <w:t xml:space="preserve">отказе в возбуждении    </w:t>
              <w:br/>
              <w:t xml:space="preserve">уголовного дела)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обые</w:t>
              <w:br/>
              <w:t xml:space="preserve">от-   </w:t>
              <w:br/>
              <w:t xml:space="preserve">метки </w:t>
            </w:r>
          </w:p>
        </w:tc>
      </w:tr>
      <w:tr>
        <w:trPr>
          <w:trHeight w:val="21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анов-</w:t>
              <w:br/>
              <w:t xml:space="preserve">ление    </w:t>
              <w:br/>
              <w:t xml:space="preserve">отменено </w:t>
              <w:br/>
              <w:t>с возбуж-</w:t>
              <w:br/>
              <w:t xml:space="preserve">дением   </w:t>
              <w:br/>
              <w:t>уголовно-</w:t>
              <w:br/>
              <w:t xml:space="preserve">го дела  </w:t>
              <w:br/>
              <w:t xml:space="preserve">(дата    </w:t>
              <w:br/>
              <w:t>возбужде-</w:t>
              <w:br/>
              <w:t xml:space="preserve">ния,     </w:t>
              <w:br/>
              <w:t xml:space="preserve">номер    </w:t>
              <w:br/>
              <w:t>уголовно-</w:t>
              <w:br/>
              <w:t xml:space="preserve">го дела, </w:t>
              <w:br/>
              <w:t>статья УК</w:t>
              <w:br/>
              <w:t xml:space="preserve">Россий-  </w:t>
              <w:br/>
              <w:t xml:space="preserve">ской Фе- </w:t>
              <w:br/>
              <w:t xml:space="preserve">дерации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анов-</w:t>
              <w:br/>
              <w:t xml:space="preserve">ление    </w:t>
              <w:br/>
              <w:t xml:space="preserve">отменено </w:t>
              <w:br/>
              <w:t>с направ-</w:t>
              <w:br/>
              <w:t xml:space="preserve">лением   </w:t>
              <w:br/>
              <w:t xml:space="preserve">для      </w:t>
              <w:br/>
              <w:t xml:space="preserve">допол-   </w:t>
              <w:br/>
              <w:t>нительной</w:t>
              <w:br/>
              <w:t xml:space="preserve">проверк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-</w:t>
              <w:br/>
              <w:t>тат до-</w:t>
              <w:br/>
              <w:t xml:space="preserve">полни- </w:t>
              <w:br/>
              <w:t>тельной</w:t>
              <w:br/>
              <w:t>провер-</w:t>
              <w:br/>
              <w:t xml:space="preserve">ки   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2</Words>
  <Characters>3630</Characters>
  <CharactersWithSpaces>30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5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07:25:00Z</dcterms:modified>
  <cp:revision>2</cp:revision>
  <dc:subject>Журнал</dc:subject>
  <dc:title>Журнал регистрации материалов, по которым вынесено постановление об отказе в возбуждении уголовного де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